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6181"/>
        <w:gridCol w:w="1982"/>
      </w:tblGrid>
      <w:tr>
        <w:trPr>
          <w:trHeight w:val="1904" w:hRule="atLeast"/>
          <w:cantSplit w:val="true"/>
        </w:trPr>
        <w:tc>
          <w:tcPr>
            <w:tcW w:w="9990" w:type="dxa"/>
            <w:gridSpan w:val="3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706755" cy="11379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40" r="-6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99060" distR="114935" simplePos="0" locked="0" layoutInCell="1" allowOverlap="1" relativeHeight="11">
                      <wp:simplePos x="0" y="0"/>
                      <wp:positionH relativeFrom="column">
                        <wp:posOffset>1336675</wp:posOffset>
                      </wp:positionH>
                      <wp:positionV relativeFrom="paragraph">
                        <wp:posOffset>44450</wp:posOffset>
                      </wp:positionV>
                      <wp:extent cx="3704590" cy="901700"/>
                      <wp:effectExtent l="0" t="0" r="2286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4760" cy="901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w w:val="120"/>
                                      <w:b w:val="false"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Tahoma" w:hAnsi="Tahoma" w:eastAsia="Tahoma" w:cs="Tahoma"/>
                                      <w:lang w:bidi="hi-IN"/>
                                    </w:rPr>
                                    <w:t>Grade 5 Study Gui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8"/>
                                      <w:w w:val="120"/>
                                      <w:b w:val="false"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Tahoma" w:hAnsi="Tahoma" w:eastAsia="Tahoma" w:cs="Tahoma"/>
                                      <w:lang w:bidi="hi-IN"/>
                                    </w:rPr>
                                    <w:t>Ms. Arnold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Bottom">
                                <a:avLst>
                                  <a:gd name="adj" fmla="val 6436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white" stroked="f" o:allowincell="t" style="position:absolute;margin-left:105.25pt;margin-top:3.5pt;width:291.65pt;height:70.95pt;mso-wrap-style:none;v-text-anchor:middle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120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Tahoma" w:hAnsi="Tahoma" w:eastAsia="Tahoma" w:cs="Tahoma"/>
                                <w:lang w:bidi="hi-IN"/>
                              </w:rPr>
                              <w:t>Grade 5 Study Gui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120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Tahoma" w:hAnsi="Tahoma" w:eastAsia="Tahoma" w:cs="Tahoma"/>
                                <w:lang w:bidi="hi-IN"/>
                              </w:rPr>
                              <w:t>Ms. Arnold</w:t>
                            </w:r>
                          </w:p>
                        </w:txbxContent>
                      </v:textbox>
                      <v:path textpathok="t"/>
                      <v:textpath on="t" fitshape="t" string="Grade 5 Study Guide&#10;Ms. Arnold" style="font-family:&quot;Tahoma&quot;;font-size:24pt"/>
                      <v:fill o:detectmouseclick="t" color2="#aaaaaa"/>
                      <v:stroke color="#3465a4" joinstyle="round" endcap="flat"/>
                      <v:shadow on="t" obscured="f" color="#4d4d4d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44450</wp:posOffset>
                  </wp:positionV>
                  <wp:extent cx="711200" cy="10795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33" r="-5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25855</wp:posOffset>
                      </wp:positionH>
                      <wp:positionV relativeFrom="paragraph">
                        <wp:posOffset>646430</wp:posOffset>
                      </wp:positionV>
                      <wp:extent cx="4015105" cy="6045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5105" cy="604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Curlz MT" w:hAnsi="Curlz MT" w:cs="Curlz MT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sz w:val="72"/>
                                      <w:szCs w:val="72"/>
                                    </w:rPr>
                                    <w:t>March 17-21, 20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6.15pt;height:47.6pt;mso-wrap-distance-left:9.05pt;mso-wrap-distance-right:9.05pt;mso-wrap-distance-top:0pt;mso-wrap-distance-bottom:0pt;margin-top:50.9pt;mso-position-vertical-relative:text;margin-left:88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Curlz MT" w:hAnsi="Curlz MT" w:cs="Curlz M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sz w:val="72"/>
                                <w:szCs w:val="72"/>
                              </w:rPr>
                              <w:t>March 17-21, 20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050790</wp:posOffset>
                      </wp:positionH>
                      <wp:positionV relativeFrom="page">
                        <wp:posOffset>1938020</wp:posOffset>
                      </wp:positionV>
                      <wp:extent cx="1442720" cy="47244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2720" cy="472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This week’s important notes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6pt;height:37.2pt;mso-wrap-distance-left:9.05pt;mso-wrap-distance-right:9.05pt;mso-wrap-distance-top:0pt;mso-wrap-distance-bottom:0pt;margin-top:152.6pt;mso-position-vertical-relative:page;margin-left:397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This week’s important notes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61" w:hRule="atLeast"/>
          <w:cantSplit w:val="true"/>
        </w:trPr>
        <w:tc>
          <w:tcPr>
            <w:tcW w:w="182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on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422910</wp:posOffset>
                      </wp:positionV>
                      <wp:extent cx="991870" cy="8001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63pt;mso-wrap-distance-left:9.05pt;mso-wrap-distance-right:9.05pt;mso-wrap-distance-top:0pt;mso-wrap-distance-bottom:0pt;margin-top:33.3pt;mso-position-vertical-relative:text;margin-left: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050790</wp:posOffset>
                      </wp:positionH>
                      <wp:positionV relativeFrom="page">
                        <wp:posOffset>2290445</wp:posOffset>
                      </wp:positionV>
                      <wp:extent cx="1352550" cy="574992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2550" cy="5749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In reading, we continue our study of nonfiction text.  In math, we are working on decimals. In writing, we are publishing. Remember to send in a baby picture (hard copy or digital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 xml:space="preserve">This week we are working on a major book publishing project.  Each child who returns a form, (sent with report card last week) will have their book published (1 copy) for free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4"/>
                                    </w:rPr>
                                    <w:t>Remember to sign and return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4"/>
                                    </w:rPr>
                                    <w:t>the form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4"/>
                                    </w:rPr>
                                    <w:t xml:space="preserve">for your child’s FREE book!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(even if you do not want additional copies).  Remember to read daily and practice math facts as neede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 xml:space="preserve">Have a super week!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>Ms. Arnol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eastAsia="SimSun;宋体" w:cs="Arial Narrow"/>
                                      <w:sz w:val="20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 Narrow" w:ascii="Arial Narrow" w:hAnsi="Arial Narrow"/>
                                      <w:sz w:val="20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eastAsia="SimSun;宋体" w:cs="Arial Narrow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Arial Narrow" w:ascii="Arial Narrow" w:hAnsi="Arial Narrow"/>
                                      <w:sz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 w:eastAsia="SimSun;宋体" w:cs="Century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entury" w:ascii="Century" w:hAnsi="Century"/>
                                      <w:sz w:val="20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5pt;height:452.75pt;mso-wrap-distance-left:9.05pt;mso-wrap-distance-right:9.05pt;mso-wrap-distance-top:0pt;mso-wrap-distance-bottom:0pt;margin-top:180.35pt;mso-position-vertical-relative:page;margin-left:397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In reading, we continue our study of nonfiction text.  In math, we are working on decimals. In writing, we are publishing. Remember to send in a baby picture (hard copy or digit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 xml:space="preserve">This week we are working on a major book publishing project.  Each child who returns a form, (sent with report card last week) will have their book published (1 copy) for free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>Remember to sign and return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>the form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 xml:space="preserve">for your child’s FREE book! 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(even if you do not want additional copies).  Remember to read daily and practice math facts as neede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 xml:space="preserve">Have a super week!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>Ms. Arno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SimSun;宋体" w:cs="Arial Narrow"/>
                                <w:sz w:val="20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 Narrow" w:ascii="Arial Narrow" w:hAnsi="Arial Narrow"/>
                                <w:sz w:val="20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SimSun;宋体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 Narrow" w:ascii="Arial Narrow" w:hAnsi="Arial Narrow"/>
                                <w:sz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eastAsia="SimSun;宋体" w:cs="Century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entury" w:ascii="Century" w:hAnsi="Century"/>
                                <w:sz w:val="20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083310</wp:posOffset>
                      </wp:positionH>
                      <wp:positionV relativeFrom="paragraph">
                        <wp:posOffset>3810</wp:posOffset>
                      </wp:positionV>
                      <wp:extent cx="4057650" cy="117221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7650" cy="1172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 xml:space="preserve">HOMEWORK:  Reading, Math, Exercise as needed   </w:t>
                                  </w:r>
                                  <w:r>
                                    <w:rPr>
                                      <w:rFonts w:cs="Berlin Sans FB Demi" w:ascii="Berlin Sans FB Demi" w:hAnsi="Berlin Sans FB Demi"/>
                                      <w:b/>
                                      <w:szCs w:val="24"/>
                                    </w:rPr>
                                    <w:t xml:space="preserve">FULL BAN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rlin Sans FB Demi" w:hAnsi="Berlin Sans FB Demi" w:cs="Berlin Sans FB Dem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erlin Sans FB Demi" w:ascii="Berlin Sans FB Demi" w:hAnsi="Berlin Sans FB Demi"/>
                                      <w:b/>
                                      <w:sz w:val="20"/>
                                    </w:rPr>
                                    <w:t xml:space="preserve">Remember to send in a baby/toddler photo either: hard copy to your teacher or electronically to: 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Berlin Sans FB Demi" w:ascii="Berlin Sans FB Demi" w:hAnsi="Berlin Sans FB Demi"/>
                                        <w:b/>
                                        <w:sz w:val="20"/>
                                      </w:rPr>
                                      <w:t>Lynn.Arnold@k12.sd.us</w:t>
                                    </w:r>
                                  </w:hyperlink>
                                  <w:r>
                                    <w:rPr>
                                      <w:rFonts w:cs="Berlin Sans FB Demi" w:ascii="Berlin Sans FB Demi" w:hAnsi="Berlin Sans FB Demi"/>
                                      <w:b/>
                                      <w:sz w:val="20"/>
                                    </w:rPr>
                                    <w:t xml:space="preserve"> (Due March 31 for end of the year slide show!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rlin Sans FB Demi" w:hAnsi="Berlin Sans FB Demi" w:cs="Berlin Sans FB Dem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erlin Sans FB Demi" w:ascii="Berlin Sans FB Demi" w:hAnsi="Berlin Sans FB Demi"/>
                                      <w:b/>
                                      <w:sz w:val="20"/>
                                    </w:rPr>
                                    <w:t>HAPPY ST. PATRICK’s DAY!!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rlin Sans FB Demi" w:hAnsi="Berlin Sans FB Demi" w:cs="Berlin Sans FB Dem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erlin Sans FB Demi" w:ascii="Berlin Sans FB Demi" w:hAnsi="Berlin Sans FB Demi"/>
                                      <w:b/>
                                      <w:sz w:val="20"/>
                                    </w:rPr>
                                    <w:t>Today we’ll study the history of St. Patrick and learn how certa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rlin Sans FB Demi" w:hAnsi="Berlin Sans FB Demi" w:cs="Berlin Sans FB Dem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erlin Sans FB Demi" w:ascii="Berlin Sans FB Demi" w:hAnsi="Berlin Sans FB Demi"/>
                                      <w:b/>
                                      <w:sz w:val="20"/>
                                    </w:rPr>
                                    <w:t>symbols came about in a nonfiction assignmen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howcard Gothic" w:hAnsi="Showcard Gothic" w:cs="Showcard Gothic"/>
                                      <w:b/>
                                      <w:b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Showcard Gothic" w:ascii="Showcard Gothic" w:hAnsi="Showcard Gothic"/>
                                      <w:b/>
                                      <w:sz w:val="96"/>
                                      <w:szCs w:val="9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9.5pt;height:92.3pt;mso-wrap-distance-left:9.05pt;mso-wrap-distance-right:9.05pt;mso-wrap-distance-top:0pt;mso-wrap-distance-bottom:0pt;margin-top:0.3pt;mso-position-vertical-relative:text;margin-left:8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 xml:space="preserve">HOMEWORK:  Reading, Math, Exercise as needed   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b/>
                                <w:szCs w:val="24"/>
                              </w:rPr>
                              <w:t xml:space="preserve">FULL BAN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" w:hAnsi="Berlin Sans FB Demi" w:cs="Berlin Sans FB Dem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b/>
                                <w:sz w:val="20"/>
                              </w:rPr>
                              <w:t xml:space="preserve">Remember to send in a baby/toddler photo either: hard copy to your teacher or electronically to: 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Berlin Sans FB Demi" w:ascii="Berlin Sans FB Demi" w:hAnsi="Berlin Sans FB Demi"/>
                                  <w:b/>
                                  <w:sz w:val="20"/>
                                </w:rPr>
                                <w:t>Lynn.Arnold@k12.sd.us</w:t>
                              </w:r>
                            </w:hyperlink>
                            <w:r>
                              <w:rPr>
                                <w:rFonts w:cs="Berlin Sans FB Demi" w:ascii="Berlin Sans FB Demi" w:hAnsi="Berlin Sans FB Demi"/>
                                <w:b/>
                                <w:sz w:val="20"/>
                              </w:rPr>
                              <w:t xml:space="preserve"> (Due March 31 for end of the year slide show!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" w:hAnsi="Berlin Sans FB Demi" w:cs="Berlin Sans FB Dem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b/>
                                <w:sz w:val="20"/>
                              </w:rPr>
                              <w:t>HAPPY ST. PATRICK’s DAY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" w:hAnsi="Berlin Sans FB Demi" w:cs="Berlin Sans FB Dem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b/>
                                <w:sz w:val="20"/>
                              </w:rPr>
                              <w:t>Today we’ll study the history of St. Patrick and learn how certa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" w:hAnsi="Berlin Sans FB Demi" w:cs="Berlin Sans FB Dem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b/>
                                <w:sz w:val="20"/>
                              </w:rPr>
                              <w:t>symbols came about in a nonfiction assign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howcard Gothic" w:hAnsi="Showcard Gothic" w:cs="Showcard Gothic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Showcard Gothic" w:ascii="Showcard Gothic" w:hAnsi="Showcard Gothic"/>
                                <w:b/>
                                <w:sz w:val="96"/>
                                <w:szCs w:val="9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USIC/PE/Buddies BAND/Orchestra</w:t>
            </w:r>
          </w:p>
        </w:tc>
        <w:tc>
          <w:tcPr>
            <w:tcW w:w="6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9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182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Tuesday</w:t>
              <w:br/>
            </w:r>
            <w:r>
              <w:rPr>
                <w:rFonts w:cs="Arial Narrow" w:ascii="Arial Narrow" w:hAnsi="Arial Narrow"/>
                <w:b/>
                <w:sz w:val="20"/>
              </w:rPr>
              <w:t>Librar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95250</wp:posOffset>
                      </wp:positionH>
                      <wp:positionV relativeFrom="paragraph">
                        <wp:posOffset>419735</wp:posOffset>
                      </wp:positionV>
                      <wp:extent cx="991870" cy="8001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92"/>
                                      <w:szCs w:val="92"/>
                                    </w:rPr>
                                  </w:pPr>
                                  <w:r>
                                    <w:rPr>
                                      <w:sz w:val="92"/>
                                      <w:szCs w:val="92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63pt;mso-wrap-distance-left:9.05pt;mso-wrap-distance-right:9.05pt;mso-wrap-distance-top:0pt;mso-wrap-distance-bottom:0pt;margin-top:33.05pt;mso-position-vertical-relative:text;margin-left:7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sz w:val="92"/>
                                <w:szCs w:val="92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189355</wp:posOffset>
                      </wp:positionH>
                      <wp:positionV relativeFrom="paragraph">
                        <wp:posOffset>78105</wp:posOffset>
                      </wp:positionV>
                      <wp:extent cx="3861435" cy="107823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1435" cy="1078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Tuesday Folder Hom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 xml:space="preserve">—Thanks to those who have returned report card envelopes (only) and book publishing letter.  Remember to SIGN AND RETURN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1) Report Card EVELOPE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4"/>
                                    </w:rPr>
                                    <w:t xml:space="preserve"> 2) Book Publishing Letter—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Please sign and return even if you do NOT want additional copies so that your child may receive a FREE PUBLISHED BOOK!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4.05pt;height:84.9pt;mso-wrap-distance-left:9.05pt;mso-wrap-distance-right:9.05pt;mso-wrap-distance-top:0pt;mso-wrap-distance-bottom:0pt;margin-top:6.15pt;mso-position-vertical-relative:text;margin-left:93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Tuesday Folder Home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—Thanks to those who have returned report card envelopes (only) and book publishing letter.  Remember to SIGN AND RETURN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1) Report Card EVELOPE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 xml:space="preserve"> 2) Book Publishing Letter—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Please sign and return even if you do NOT want additional copies so that your child may receive a FREE PUBLISHED BOOK!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182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ednes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410210</wp:posOffset>
                      </wp:positionV>
                      <wp:extent cx="991870" cy="80010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63pt;mso-wrap-distance-left:9.05pt;mso-wrap-distance-right:9.05pt;mso-wrap-distance-top:0pt;mso-wrap-distance-bottom:0pt;margin-top:32.3pt;mso-position-vertical-relative:text;margin-left: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083310</wp:posOffset>
                      </wp:positionH>
                      <wp:positionV relativeFrom="paragraph">
                        <wp:posOffset>25400</wp:posOffset>
                      </wp:positionV>
                      <wp:extent cx="4057650" cy="117221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7650" cy="1172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4"/>
                                    </w:rPr>
                                    <w:t xml:space="preserve">HOMEWORK:  Reading, Math, Exercise as neede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rlin Sans FB Demi" w:hAnsi="Berlin Sans FB Demi" w:cs="Berlin Sans FB Dem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erlin Sans FB Demi" w:ascii="Berlin Sans FB Demi" w:hAnsi="Berlin Sans FB Demi"/>
                                      <w:b/>
                                      <w:szCs w:val="24"/>
                                    </w:rPr>
                                    <w:t>FULL BAND TODA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rlin Sans FB Demi" w:hAnsi="Berlin Sans FB Demi" w:cs="Berlin Sans FB Dem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erlin Sans FB Demi" w:ascii="Berlin Sans FB Demi" w:hAnsi="Berlin Sans FB Demi"/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rlin Sans FB Demi" w:hAnsi="Berlin Sans FB Demi" w:cs="Berlin Sans FB Dem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erlin Sans FB Demi" w:ascii="Berlin Sans FB Demi" w:hAnsi="Berlin Sans FB Demi"/>
                                      <w:b/>
                                      <w:szCs w:val="24"/>
                                    </w:rPr>
                                    <w:t xml:space="preserve">***BOOK PROJECT FORMS MUST BE RECEIVED BY TOMORROW FOR A FREE BOOK.  </w:t>
                                    <w:br/>
                                    <w:t>(Deadline cannot be extended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9.5pt;height:92.3pt;mso-wrap-distance-left:9.05pt;mso-wrap-distance-right:9.05pt;mso-wrap-distance-top:0pt;mso-wrap-distance-bottom:0pt;margin-top:2pt;mso-position-vertical-relative:text;margin-left:8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</w:rPr>
                              <w:t xml:space="preserve">HOMEWORK:  Reading, Math, Exercise as need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" w:hAnsi="Berlin Sans FB Demi" w:cs="Berlin Sans FB Dem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b/>
                                <w:szCs w:val="24"/>
                              </w:rPr>
                              <w:t>FULL BAND TO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" w:hAnsi="Berlin Sans FB Demi" w:cs="Berlin Sans FB Dem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" w:hAnsi="Berlin Sans FB Demi" w:cs="Berlin Sans FB Dem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b/>
                                <w:szCs w:val="24"/>
                              </w:rPr>
                              <w:t xml:space="preserve">***BOOK PROJECT FORMS MUST BE RECEIVED BY TOMORROW FOR A FREE BOOK.  </w:t>
                              <w:br/>
                              <w:t>(Deadline cannot be extended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D</w:t>
            </w:r>
          </w:p>
        </w:tc>
        <w:tc>
          <w:tcPr>
            <w:tcW w:w="6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182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hurs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461010</wp:posOffset>
                      </wp:positionV>
                      <wp:extent cx="991870" cy="8001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63pt;mso-wrap-distance-left:9.05pt;mso-wrap-distance-right:9.05pt;mso-wrap-distance-top:0pt;mso-wrap-distance-bottom:0pt;margin-top:36.3pt;mso-position-vertical-relative:text;margin-left: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083310</wp:posOffset>
                      </wp:positionH>
                      <wp:positionV relativeFrom="paragraph">
                        <wp:posOffset>-8890</wp:posOffset>
                      </wp:positionV>
                      <wp:extent cx="4057650" cy="117221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7650" cy="1172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b/>
                                      <w:sz w:val="22"/>
                                      <w:szCs w:val="22"/>
                                    </w:rPr>
                                    <w:t>STUDY GUIDES DUE TOMORROW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cs="Bodoni MT Black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cs="Bodoni MT Black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b/>
                                      <w:sz w:val="22"/>
                                      <w:szCs w:val="22"/>
                                    </w:rPr>
                                    <w:t>BOOK PROJECTS FORMS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cs="Bodoni MT Black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b/>
                                      <w:sz w:val="22"/>
                                      <w:szCs w:val="22"/>
                                    </w:rPr>
                                    <w:t>(Books are SENT AWAY today TO BE PUBLISHED!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9.5pt;height:92.3pt;mso-wrap-distance-left:9.05pt;mso-wrap-distance-right:9.05pt;mso-wrap-distance-top:0pt;mso-wrap-distance-bottom:0pt;margin-top:-0.7pt;mso-position-vertical-relative:text;margin-left:8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doni MT Black" w:ascii="Bodoni MT Black" w:hAnsi="Bodoni MT Black"/>
                                <w:b/>
                                <w:sz w:val="22"/>
                                <w:szCs w:val="22"/>
                              </w:rPr>
                              <w:t>STUDY GUIDES DUE TOMORROW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b/>
                                <w:sz w:val="22"/>
                                <w:szCs w:val="22"/>
                              </w:rPr>
                              <w:t>BOOK PROJECTS FORMS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b/>
                                <w:sz w:val="22"/>
                                <w:szCs w:val="22"/>
                              </w:rPr>
                              <w:t>(Books are SENT AWAY today TO BE PUBLISHED!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SIC &amp; PE</w:t>
              <w:br/>
              <w:t>Orchestra</w:t>
            </w:r>
          </w:p>
          <w:p>
            <w:pPr>
              <w:pStyle w:val="Heading6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182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</w:rPr>
              <w:t>Frid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397510</wp:posOffset>
                      </wp:positionV>
                      <wp:extent cx="991870" cy="8001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sz w:val="96"/>
                                      <w:szCs w:val="96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63pt;mso-wrap-distance-left:9.05pt;mso-wrap-distance-right:9.05pt;mso-wrap-distance-top:0pt;mso-wrap-distance-bottom:0pt;margin-top:31.3pt;mso-position-vertical-relative:text;margin-left: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083310</wp:posOffset>
                      </wp:positionH>
                      <wp:positionV relativeFrom="paragraph">
                        <wp:posOffset>-43180</wp:posOffset>
                      </wp:positionV>
                      <wp:extent cx="4057650" cy="117221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7650" cy="1172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SimSun;宋体" w:cs="Calibri" w:ascii="Calibri" w:hAnsi="Calibri"/>
                                      <w:szCs w:val="24"/>
                                      <w:lang w:eastAsia="zh-CN"/>
                                    </w:rPr>
                                    <w:t>Celtic Art--finish</w:t>
                                    <w:br/>
                                    <w:t>Study Guides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veuse" w:hAnsi="Baveuse" w:eastAsia="SimSun;宋体" w:cs="Baveuse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Baveuse" w:ascii="Baveuse" w:hAnsi="Baveuse"/>
                                      <w:szCs w:val="24"/>
                                      <w:lang w:eastAsia="zh-CN"/>
                                    </w:rPr>
                                    <w:t>PTA BINGO NIGH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veuse" w:hAnsi="Baveuse" w:eastAsia="SimSun;宋体" w:cs="Baveuse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Baveuse" w:ascii="Baveuse" w:hAnsi="Baveuse"/>
                                      <w:szCs w:val="24"/>
                                      <w:lang w:eastAsia="zh-CN"/>
                                    </w:rPr>
                                    <w:t>BABY PICTURES DUE MARCH 31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veuse" w:hAnsi="Baveuse" w:eastAsia="SimSun;宋体" w:cs="Baveuse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libri" w:ascii="Calibri" w:hAnsi="Calibri"/>
                                      <w:szCs w:val="24"/>
                                      <w:lang w:eastAsia="zh-CN"/>
                                    </w:rPr>
                                    <w:t>Send either hard copy (to be returned) or digital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eastAsia="SimSun;宋体" w:cs="Baveuse"/>
                                      <w:b/>
                                      <w:b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Baveuse" w:ascii="Tempus Sans ITC" w:hAnsi="Tempus Sans ITC"/>
                                      <w:b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9.5pt;height:92.3pt;mso-wrap-distance-left:9.05pt;mso-wrap-distance-right:9.05pt;mso-wrap-distance-top:0pt;mso-wrap-distance-bottom:0pt;margin-top:-3.4pt;mso-position-vertical-relative:text;margin-left:8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SimSun;宋体" w:cs="Calibri" w:ascii="Calibri" w:hAnsi="Calibri"/>
                                <w:szCs w:val="24"/>
                                <w:lang w:eastAsia="zh-CN"/>
                              </w:rPr>
                              <w:t>Celtic Art--finish</w:t>
                              <w:br/>
                              <w:t>Study Guides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veuse" w:hAnsi="Baveuse" w:eastAsia="SimSun;宋体" w:cs="Baveuse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Baveuse" w:ascii="Baveuse" w:hAnsi="Baveuse"/>
                                <w:szCs w:val="24"/>
                                <w:lang w:eastAsia="zh-CN"/>
                              </w:rPr>
                              <w:t>PTA BINGO NIG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veuse" w:hAnsi="Baveuse" w:eastAsia="SimSun;宋体" w:cs="Baveuse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Baveuse" w:ascii="Baveuse" w:hAnsi="Baveuse"/>
                                <w:szCs w:val="24"/>
                                <w:lang w:eastAsia="zh-CN"/>
                              </w:rPr>
                              <w:t>BABY PICTURES DUE MARCH 31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veuse" w:hAnsi="Baveuse" w:eastAsia="SimSun;宋体" w:cs="Baveuse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libri" w:ascii="Calibri" w:hAnsi="Calibri"/>
                                <w:szCs w:val="24"/>
                                <w:lang w:eastAsia="zh-CN"/>
                              </w:rPr>
                              <w:t>Send either hard copy (to be returned) or digital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eastAsia="SimSun;宋体" w:cs="Baveuse"/>
                                <w:b/>
                                <w:b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Baveuse" w:ascii="Tempus Sans ITC" w:hAnsi="Tempus Sans ITC"/>
                                <w:b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rPr>
                <w:rFonts w:ascii="Times" w:hAnsi="Times" w:cs="Times"/>
              </w:rPr>
            </w:pPr>
            <w:r>
              <w:rPr>
                <w:rFonts w:cs="Times" w:ascii="Times" w:hAnsi="Times"/>
                <w:sz w:val="20"/>
              </w:rPr>
              <w:t>BAND/Rotations</w:t>
            </w:r>
            <w:r>
              <w:rPr>
                <w:b w:val="false"/>
                <w:sz w:val="18"/>
              </w:rPr>
              <w:t xml:space="preserve">   </w:t>
            </w:r>
          </w:p>
        </w:tc>
        <w:tc>
          <w:tcPr>
            <w:tcW w:w="6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Times" w:hAnsi="Times" w:cs="Times"/>
                <w:sz w:val="28"/>
              </w:rPr>
            </w:pPr>
            <w:r>
              <w:rPr>
                <w:rFonts w:cs="Times"/>
                <w:sz w:val="28"/>
              </w:rPr>
            </w:r>
          </w:p>
        </w:tc>
        <w:tc>
          <w:tcPr>
            <w:tcW w:w="19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42" w:hRule="atLeast"/>
          <w:cantSplit w:val="true"/>
        </w:trPr>
        <w:tc>
          <w:tcPr>
            <w:tcW w:w="9990" w:type="dxa"/>
            <w:gridSpan w:val="3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57275" cy="92392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7320" cy="923760"/>
                                <a:chOff x="0" y="0"/>
                                <a:chExt cx="1057320" cy="923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57320" cy="92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240" y="539280"/>
                                  <a:ext cx="856440" cy="37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99" h="1188">
                                      <a:moveTo>
                                        <a:pt x="0" y="1079"/>
                                      </a:moveTo>
                                      <a:lnTo>
                                        <a:pt x="106" y="1128"/>
                                      </a:lnTo>
                                      <a:lnTo>
                                        <a:pt x="1330" y="1079"/>
                                      </a:lnTo>
                                      <a:lnTo>
                                        <a:pt x="1691" y="1188"/>
                                      </a:lnTo>
                                      <a:lnTo>
                                        <a:pt x="1838" y="1167"/>
                                      </a:lnTo>
                                      <a:lnTo>
                                        <a:pt x="2699" y="452"/>
                                      </a:lnTo>
                                      <a:lnTo>
                                        <a:pt x="2689" y="393"/>
                                      </a:lnTo>
                                      <a:lnTo>
                                        <a:pt x="2327" y="236"/>
                                      </a:lnTo>
                                      <a:lnTo>
                                        <a:pt x="2327" y="109"/>
                                      </a:lnTo>
                                      <a:lnTo>
                                        <a:pt x="1974" y="0"/>
                                      </a:lnTo>
                                      <a:lnTo>
                                        <a:pt x="204" y="845"/>
                                      </a:lnTo>
                                      <a:lnTo>
                                        <a:pt x="27" y="1021"/>
                                      </a:lnTo>
                                      <a:lnTo>
                                        <a:pt x="0" y="1079"/>
                                      </a:lnTo>
                                      <a:lnTo>
                                        <a:pt x="0" y="10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8c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104760"/>
                                  <a:ext cx="698040" cy="74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9" h="2351">
                                      <a:moveTo>
                                        <a:pt x="80" y="0"/>
                                      </a:moveTo>
                                      <a:lnTo>
                                        <a:pt x="81" y="264"/>
                                      </a:lnTo>
                                      <a:lnTo>
                                        <a:pt x="9" y="455"/>
                                      </a:lnTo>
                                      <a:lnTo>
                                        <a:pt x="312" y="702"/>
                                      </a:lnTo>
                                      <a:lnTo>
                                        <a:pt x="0" y="1366"/>
                                      </a:lnTo>
                                      <a:lnTo>
                                        <a:pt x="481" y="2351"/>
                                      </a:lnTo>
                                      <a:lnTo>
                                        <a:pt x="1500" y="2219"/>
                                      </a:lnTo>
                                      <a:lnTo>
                                        <a:pt x="2199" y="1614"/>
                                      </a:lnTo>
                                      <a:lnTo>
                                        <a:pt x="1521" y="190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357480"/>
                                  <a:ext cx="15804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839">
                                      <a:moveTo>
                                        <a:pt x="257" y="0"/>
                                      </a:moveTo>
                                      <a:lnTo>
                                        <a:pt x="0" y="41"/>
                                      </a:lnTo>
                                      <a:lnTo>
                                        <a:pt x="32" y="116"/>
                                      </a:lnTo>
                                      <a:lnTo>
                                        <a:pt x="498" y="839"/>
                                      </a:lnTo>
                                      <a:lnTo>
                                        <a:pt x="291" y="108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25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488880"/>
                                  <a:ext cx="393120" cy="37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38" h="1179">
                                      <a:moveTo>
                                        <a:pt x="211" y="0"/>
                                      </a:moveTo>
                                      <a:lnTo>
                                        <a:pt x="0" y="80"/>
                                      </a:lnTo>
                                      <a:lnTo>
                                        <a:pt x="561" y="1179"/>
                                      </a:lnTo>
                                      <a:lnTo>
                                        <a:pt x="1238" y="1142"/>
                                      </a:lnTo>
                                      <a:lnTo>
                                        <a:pt x="616" y="1014"/>
                                      </a:lnTo>
                                      <a:lnTo>
                                        <a:pt x="175" y="134"/>
                                      </a:lnTo>
                                      <a:lnTo>
                                        <a:pt x="211" y="0"/>
                                      </a:lnTo>
                                      <a:lnTo>
                                        <a:pt x="2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12600"/>
                                  <a:ext cx="460440" cy="23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50" h="732">
                                      <a:moveTo>
                                        <a:pt x="1253" y="0"/>
                                      </a:moveTo>
                                      <a:lnTo>
                                        <a:pt x="16" y="235"/>
                                      </a:lnTo>
                                      <a:lnTo>
                                        <a:pt x="0" y="287"/>
                                      </a:lnTo>
                                      <a:lnTo>
                                        <a:pt x="1189" y="732"/>
                                      </a:lnTo>
                                      <a:lnTo>
                                        <a:pt x="1450" y="626"/>
                                      </a:lnTo>
                                      <a:lnTo>
                                        <a:pt x="723" y="389"/>
                                      </a:lnTo>
                                      <a:lnTo>
                                        <a:pt x="1292" y="64"/>
                                      </a:lnTo>
                                      <a:lnTo>
                                        <a:pt x="1253" y="0"/>
                                      </a:lnTo>
                                      <a:lnTo>
                                        <a:pt x="12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0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211320"/>
                                  <a:ext cx="490680" cy="22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6" h="700">
                                      <a:moveTo>
                                        <a:pt x="206" y="0"/>
                                      </a:moveTo>
                                      <a:lnTo>
                                        <a:pt x="0" y="86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1155" y="700"/>
                                      </a:lnTo>
                                      <a:lnTo>
                                        <a:pt x="1523" y="588"/>
                                      </a:lnTo>
                                      <a:lnTo>
                                        <a:pt x="1546" y="488"/>
                                      </a:lnTo>
                                      <a:lnTo>
                                        <a:pt x="1348" y="472"/>
                                      </a:lnTo>
                                      <a:lnTo>
                                        <a:pt x="1150" y="545"/>
                                      </a:lnTo>
                                      <a:lnTo>
                                        <a:pt x="177" y="110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0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099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" y="316800"/>
                                  <a:ext cx="369720" cy="29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4" h="927">
                                      <a:moveTo>
                                        <a:pt x="5" y="51"/>
                                      </a:moveTo>
                                      <a:lnTo>
                                        <a:pt x="0" y="155"/>
                                      </a:lnTo>
                                      <a:lnTo>
                                        <a:pt x="9" y="270"/>
                                      </a:lnTo>
                                      <a:lnTo>
                                        <a:pt x="67" y="330"/>
                                      </a:lnTo>
                                      <a:lnTo>
                                        <a:pt x="193" y="360"/>
                                      </a:lnTo>
                                      <a:lnTo>
                                        <a:pt x="689" y="724"/>
                                      </a:lnTo>
                                      <a:lnTo>
                                        <a:pt x="908" y="893"/>
                                      </a:lnTo>
                                      <a:lnTo>
                                        <a:pt x="1066" y="927"/>
                                      </a:lnTo>
                                      <a:lnTo>
                                        <a:pt x="1044" y="717"/>
                                      </a:lnTo>
                                      <a:lnTo>
                                        <a:pt x="1164" y="399"/>
                                      </a:lnTo>
                                      <a:lnTo>
                                        <a:pt x="920" y="386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5" y="51"/>
                                      </a:lnTo>
                                      <a:lnTo>
                                        <a:pt x="5" y="5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a8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560" y="65880"/>
                                  <a:ext cx="44784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0" h="334">
                                      <a:moveTo>
                                        <a:pt x="0" y="250"/>
                                      </a:moveTo>
                                      <a:lnTo>
                                        <a:pt x="46" y="234"/>
                                      </a:lnTo>
                                      <a:lnTo>
                                        <a:pt x="163" y="203"/>
                                      </a:lnTo>
                                      <a:lnTo>
                                        <a:pt x="240" y="184"/>
                                      </a:lnTo>
                                      <a:lnTo>
                                        <a:pt x="328" y="163"/>
                                      </a:lnTo>
                                      <a:lnTo>
                                        <a:pt x="420" y="141"/>
                                      </a:lnTo>
                                      <a:lnTo>
                                        <a:pt x="516" y="119"/>
                                      </a:lnTo>
                                      <a:lnTo>
                                        <a:pt x="612" y="96"/>
                                      </a:lnTo>
                                      <a:lnTo>
                                        <a:pt x="704" y="74"/>
                                      </a:lnTo>
                                      <a:lnTo>
                                        <a:pt x="792" y="54"/>
                                      </a:lnTo>
                                      <a:lnTo>
                                        <a:pt x="869" y="36"/>
                                      </a:lnTo>
                                      <a:lnTo>
                                        <a:pt x="985" y="10"/>
                                      </a:lnTo>
                                      <a:lnTo>
                                        <a:pt x="1029" y="0"/>
                                      </a:lnTo>
                                      <a:lnTo>
                                        <a:pt x="1410" y="64"/>
                                      </a:lnTo>
                                      <a:lnTo>
                                        <a:pt x="136" y="334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0ea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080" y="451440"/>
                                  <a:ext cx="7056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3" h="357">
                                      <a:moveTo>
                                        <a:pt x="65" y="0"/>
                                      </a:moveTo>
                                      <a:lnTo>
                                        <a:pt x="223" y="18"/>
                                      </a:lnTo>
                                      <a:lnTo>
                                        <a:pt x="116" y="207"/>
                                      </a:lnTo>
                                      <a:lnTo>
                                        <a:pt x="95" y="357"/>
                                      </a:lnTo>
                                      <a:lnTo>
                                        <a:pt x="0" y="300"/>
                                      </a:lnTo>
                                      <a:lnTo>
                                        <a:pt x="22" y="69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0ea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0" y="564480"/>
                                  <a:ext cx="11556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3" h="212">
                                      <a:moveTo>
                                        <a:pt x="0" y="14"/>
                                      </a:moveTo>
                                      <a:lnTo>
                                        <a:pt x="149" y="0"/>
                                      </a:lnTo>
                                      <a:lnTo>
                                        <a:pt x="363" y="172"/>
                                      </a:lnTo>
                                      <a:lnTo>
                                        <a:pt x="38" y="212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0ea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637560"/>
                                  <a:ext cx="646560" cy="16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36" h="644">
                                      <a:moveTo>
                                        <a:pt x="132" y="258"/>
                                      </a:moveTo>
                                      <a:lnTo>
                                        <a:pt x="111" y="386"/>
                                      </a:lnTo>
                                      <a:lnTo>
                                        <a:pt x="0" y="515"/>
                                      </a:lnTo>
                                      <a:lnTo>
                                        <a:pt x="483" y="644"/>
                                      </a:lnTo>
                                      <a:lnTo>
                                        <a:pt x="1442" y="554"/>
                                      </a:lnTo>
                                      <a:lnTo>
                                        <a:pt x="1510" y="528"/>
                                      </a:lnTo>
                                      <a:lnTo>
                                        <a:pt x="1638" y="554"/>
                                      </a:lnTo>
                                      <a:lnTo>
                                        <a:pt x="1749" y="540"/>
                                      </a:lnTo>
                                      <a:lnTo>
                                        <a:pt x="1873" y="520"/>
                                      </a:lnTo>
                                      <a:lnTo>
                                        <a:pt x="1902" y="497"/>
                                      </a:lnTo>
                                      <a:lnTo>
                                        <a:pt x="1949" y="458"/>
                                      </a:lnTo>
                                      <a:lnTo>
                                        <a:pt x="1992" y="420"/>
                                      </a:lnTo>
                                      <a:lnTo>
                                        <a:pt x="2011" y="404"/>
                                      </a:lnTo>
                                      <a:lnTo>
                                        <a:pt x="2036" y="159"/>
                                      </a:lnTo>
                                      <a:lnTo>
                                        <a:pt x="1900" y="0"/>
                                      </a:lnTo>
                                      <a:lnTo>
                                        <a:pt x="1232" y="120"/>
                                      </a:lnTo>
                                      <a:lnTo>
                                        <a:pt x="132" y="258"/>
                                      </a:lnTo>
                                      <a:lnTo>
                                        <a:pt x="132" y="2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376560"/>
                                  <a:ext cx="832320" cy="47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24" h="1484">
                                      <a:moveTo>
                                        <a:pt x="13" y="25"/>
                                      </a:moveTo>
                                      <a:lnTo>
                                        <a:pt x="115" y="0"/>
                                      </a:lnTo>
                                      <a:lnTo>
                                        <a:pt x="176" y="158"/>
                                      </a:lnTo>
                                      <a:lnTo>
                                        <a:pt x="262" y="182"/>
                                      </a:lnTo>
                                      <a:lnTo>
                                        <a:pt x="754" y="541"/>
                                      </a:lnTo>
                                      <a:lnTo>
                                        <a:pt x="573" y="584"/>
                                      </a:lnTo>
                                      <a:lnTo>
                                        <a:pt x="693" y="803"/>
                                      </a:lnTo>
                                      <a:lnTo>
                                        <a:pt x="1100" y="759"/>
                                      </a:lnTo>
                                      <a:lnTo>
                                        <a:pt x="1366" y="840"/>
                                      </a:lnTo>
                                      <a:lnTo>
                                        <a:pt x="2101" y="605"/>
                                      </a:lnTo>
                                      <a:lnTo>
                                        <a:pt x="2469" y="627"/>
                                      </a:lnTo>
                                      <a:lnTo>
                                        <a:pt x="2624" y="832"/>
                                      </a:lnTo>
                                      <a:lnTo>
                                        <a:pt x="2582" y="1224"/>
                                      </a:lnTo>
                                      <a:lnTo>
                                        <a:pt x="2448" y="1334"/>
                                      </a:lnTo>
                                      <a:lnTo>
                                        <a:pt x="2174" y="1385"/>
                                      </a:lnTo>
                                      <a:lnTo>
                                        <a:pt x="2046" y="1356"/>
                                      </a:lnTo>
                                      <a:lnTo>
                                        <a:pt x="1943" y="1390"/>
                                      </a:lnTo>
                                      <a:lnTo>
                                        <a:pt x="955" y="1484"/>
                                      </a:lnTo>
                                      <a:lnTo>
                                        <a:pt x="481" y="1367"/>
                                      </a:lnTo>
                                      <a:lnTo>
                                        <a:pt x="826" y="1316"/>
                                      </a:lnTo>
                                      <a:lnTo>
                                        <a:pt x="2187" y="1209"/>
                                      </a:lnTo>
                                      <a:lnTo>
                                        <a:pt x="2405" y="1196"/>
                                      </a:lnTo>
                                      <a:lnTo>
                                        <a:pt x="2491" y="995"/>
                                      </a:lnTo>
                                      <a:lnTo>
                                        <a:pt x="2477" y="972"/>
                                      </a:lnTo>
                                      <a:lnTo>
                                        <a:pt x="2445" y="922"/>
                                      </a:lnTo>
                                      <a:lnTo>
                                        <a:pt x="2428" y="894"/>
                                      </a:lnTo>
                                      <a:lnTo>
                                        <a:pt x="2411" y="868"/>
                                      </a:lnTo>
                                      <a:lnTo>
                                        <a:pt x="2388" y="840"/>
                                      </a:lnTo>
                                      <a:lnTo>
                                        <a:pt x="2172" y="863"/>
                                      </a:lnTo>
                                      <a:lnTo>
                                        <a:pt x="2032" y="882"/>
                                      </a:lnTo>
                                      <a:lnTo>
                                        <a:pt x="1969" y="892"/>
                                      </a:lnTo>
                                      <a:lnTo>
                                        <a:pt x="672" y="1042"/>
                                      </a:lnTo>
                                      <a:lnTo>
                                        <a:pt x="602" y="1061"/>
                                      </a:lnTo>
                                      <a:lnTo>
                                        <a:pt x="0" y="103"/>
                                      </a:lnTo>
                                      <a:lnTo>
                                        <a:pt x="394" y="609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a7a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120" y="560880"/>
                                  <a:ext cx="16128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" h="153">
                                      <a:moveTo>
                                        <a:pt x="0" y="153"/>
                                      </a:moveTo>
                                      <a:lnTo>
                                        <a:pt x="363" y="138"/>
                                      </a:lnTo>
                                      <a:lnTo>
                                        <a:pt x="508" y="121"/>
                                      </a:lnTo>
                                      <a:lnTo>
                                        <a:pt x="445" y="58"/>
                                      </a:lnTo>
                                      <a:lnTo>
                                        <a:pt x="468" y="0"/>
                                      </a:lnTo>
                                      <a:lnTo>
                                        <a:pt x="326" y="25"/>
                                      </a:lnTo>
                                      <a:lnTo>
                                        <a:pt x="133" y="106"/>
                                      </a:lnTo>
                                      <a:lnTo>
                                        <a:pt x="0" y="153"/>
                                      </a:lnTo>
                                      <a:lnTo>
                                        <a:pt x="0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48d4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720" y="434880"/>
                                  <a:ext cx="72360" cy="12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6" h="408">
                                      <a:moveTo>
                                        <a:pt x="8" y="360"/>
                                      </a:moveTo>
                                      <a:lnTo>
                                        <a:pt x="0" y="227"/>
                                      </a:lnTo>
                                      <a:lnTo>
                                        <a:pt x="51" y="82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226" y="69"/>
                                      </a:lnTo>
                                      <a:lnTo>
                                        <a:pt x="183" y="91"/>
                                      </a:lnTo>
                                      <a:lnTo>
                                        <a:pt x="102" y="112"/>
                                      </a:lnTo>
                                      <a:lnTo>
                                        <a:pt x="63" y="210"/>
                                      </a:lnTo>
                                      <a:lnTo>
                                        <a:pt x="63" y="313"/>
                                      </a:lnTo>
                                      <a:lnTo>
                                        <a:pt x="124" y="408"/>
                                      </a:lnTo>
                                      <a:lnTo>
                                        <a:pt x="8" y="360"/>
                                      </a:lnTo>
                                      <a:lnTo>
                                        <a:pt x="8" y="3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8ad4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040" y="60480"/>
                                  <a:ext cx="376560" cy="13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6" h="425">
                                      <a:moveTo>
                                        <a:pt x="0" y="254"/>
                                      </a:moveTo>
                                      <a:lnTo>
                                        <a:pt x="950" y="0"/>
                                      </a:lnTo>
                                      <a:lnTo>
                                        <a:pt x="1074" y="26"/>
                                      </a:lnTo>
                                      <a:lnTo>
                                        <a:pt x="230" y="264"/>
                                      </a:lnTo>
                                      <a:lnTo>
                                        <a:pt x="1186" y="104"/>
                                      </a:lnTo>
                                      <a:lnTo>
                                        <a:pt x="249" y="425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0" y="2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8ad4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80" y="550080"/>
                                  <a:ext cx="16200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" h="257">
                                      <a:moveTo>
                                        <a:pt x="0" y="38"/>
                                      </a:moveTo>
                                      <a:lnTo>
                                        <a:pt x="161" y="0"/>
                                      </a:lnTo>
                                      <a:lnTo>
                                        <a:pt x="367" y="112"/>
                                      </a:lnTo>
                                      <a:lnTo>
                                        <a:pt x="510" y="215"/>
                                      </a:lnTo>
                                      <a:lnTo>
                                        <a:pt x="420" y="230"/>
                                      </a:lnTo>
                                      <a:lnTo>
                                        <a:pt x="321" y="165"/>
                                      </a:lnTo>
                                      <a:lnTo>
                                        <a:pt x="249" y="93"/>
                                      </a:lnTo>
                                      <a:lnTo>
                                        <a:pt x="133" y="81"/>
                                      </a:lnTo>
                                      <a:lnTo>
                                        <a:pt x="120" y="257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8ad4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0" y="245880"/>
                                  <a:ext cx="122400" cy="32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7" h="1040">
                                      <a:moveTo>
                                        <a:pt x="61" y="83"/>
                                      </a:moveTo>
                                      <a:lnTo>
                                        <a:pt x="310" y="0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276" y="666"/>
                                      </a:lnTo>
                                      <a:lnTo>
                                        <a:pt x="160" y="769"/>
                                      </a:lnTo>
                                      <a:lnTo>
                                        <a:pt x="156" y="1040"/>
                                      </a:lnTo>
                                      <a:lnTo>
                                        <a:pt x="61" y="932"/>
                                      </a:lnTo>
                                      <a:lnTo>
                                        <a:pt x="42" y="808"/>
                                      </a:lnTo>
                                      <a:lnTo>
                                        <a:pt x="23" y="722"/>
                                      </a:lnTo>
                                      <a:lnTo>
                                        <a:pt x="4" y="681"/>
                                      </a:lnTo>
                                      <a:lnTo>
                                        <a:pt x="0" y="662"/>
                                      </a:lnTo>
                                      <a:lnTo>
                                        <a:pt x="4" y="614"/>
                                      </a:lnTo>
                                      <a:lnTo>
                                        <a:pt x="26" y="471"/>
                                      </a:lnTo>
                                      <a:lnTo>
                                        <a:pt x="52" y="328"/>
                                      </a:lnTo>
                                      <a:lnTo>
                                        <a:pt x="66" y="26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61" y="83"/>
                                      </a:lnTo>
                                      <a:lnTo>
                                        <a:pt x="61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b2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232560"/>
                                  <a:ext cx="128880" cy="35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6" h="1106">
                                      <a:moveTo>
                                        <a:pt x="0" y="93"/>
                                      </a:moveTo>
                                      <a:lnTo>
                                        <a:pt x="317" y="0"/>
                                      </a:lnTo>
                                      <a:lnTo>
                                        <a:pt x="406" y="183"/>
                                      </a:lnTo>
                                      <a:lnTo>
                                        <a:pt x="266" y="591"/>
                                      </a:lnTo>
                                      <a:lnTo>
                                        <a:pt x="372" y="862"/>
                                      </a:lnTo>
                                      <a:lnTo>
                                        <a:pt x="198" y="822"/>
                                      </a:lnTo>
                                      <a:lnTo>
                                        <a:pt x="121" y="1106"/>
                                      </a:lnTo>
                                      <a:lnTo>
                                        <a:pt x="50" y="879"/>
                                      </a:lnTo>
                                      <a:lnTo>
                                        <a:pt x="13" y="668"/>
                                      </a:lnTo>
                                      <a:lnTo>
                                        <a:pt x="78" y="436"/>
                                      </a:lnTo>
                                      <a:lnTo>
                                        <a:pt x="30" y="260"/>
                                      </a:lnTo>
                                      <a:lnTo>
                                        <a:pt x="107" y="183"/>
                                      </a:lnTo>
                                      <a:lnTo>
                                        <a:pt x="198" y="208"/>
                                      </a:lnTo>
                                      <a:lnTo>
                                        <a:pt x="164" y="291"/>
                                      </a:lnTo>
                                      <a:lnTo>
                                        <a:pt x="227" y="334"/>
                                      </a:lnTo>
                                      <a:lnTo>
                                        <a:pt x="99" y="591"/>
                                      </a:lnTo>
                                      <a:lnTo>
                                        <a:pt x="164" y="578"/>
                                      </a:lnTo>
                                      <a:lnTo>
                                        <a:pt x="99" y="772"/>
                                      </a:lnTo>
                                      <a:lnTo>
                                        <a:pt x="184" y="673"/>
                                      </a:lnTo>
                                      <a:lnTo>
                                        <a:pt x="223" y="476"/>
                                      </a:lnTo>
                                      <a:lnTo>
                                        <a:pt x="223" y="415"/>
                                      </a:lnTo>
                                      <a:lnTo>
                                        <a:pt x="291" y="269"/>
                                      </a:lnTo>
                                      <a:lnTo>
                                        <a:pt x="244" y="257"/>
                                      </a:lnTo>
                                      <a:lnTo>
                                        <a:pt x="261" y="145"/>
                                      </a:lnTo>
                                      <a:lnTo>
                                        <a:pt x="155" y="127"/>
                                      </a:lnTo>
                                      <a:lnTo>
                                        <a:pt x="171" y="84"/>
                                      </a:lnTo>
                                      <a:lnTo>
                                        <a:pt x="22" y="167"/>
                                      </a:lnTo>
                                      <a:lnTo>
                                        <a:pt x="0" y="93"/>
                                      </a:lnTo>
                                      <a:lnTo>
                                        <a:pt x="0" y="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4d4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368280"/>
                                  <a:ext cx="21600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1" h="589">
                                      <a:moveTo>
                                        <a:pt x="0" y="117"/>
                                      </a:moveTo>
                                      <a:lnTo>
                                        <a:pt x="52" y="35"/>
                                      </a:lnTo>
                                      <a:lnTo>
                                        <a:pt x="115" y="0"/>
                                      </a:lnTo>
                                      <a:lnTo>
                                        <a:pt x="124" y="83"/>
                                      </a:lnTo>
                                      <a:lnTo>
                                        <a:pt x="300" y="250"/>
                                      </a:lnTo>
                                      <a:lnTo>
                                        <a:pt x="560" y="400"/>
                                      </a:lnTo>
                                      <a:lnTo>
                                        <a:pt x="681" y="293"/>
                                      </a:lnTo>
                                      <a:lnTo>
                                        <a:pt x="612" y="589"/>
                                      </a:lnTo>
                                      <a:lnTo>
                                        <a:pt x="86" y="198"/>
                                      </a:lnTo>
                                      <a:lnTo>
                                        <a:pt x="18" y="185"/>
                                      </a:lnTo>
                                      <a:lnTo>
                                        <a:pt x="0" y="117"/>
                                      </a:lnTo>
                                      <a:lnTo>
                                        <a:pt x="0" y="1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56c4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319320"/>
                                  <a:ext cx="245160" cy="14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3" h="447">
                                      <a:moveTo>
                                        <a:pt x="28" y="34"/>
                                      </a:moveTo>
                                      <a:lnTo>
                                        <a:pt x="0" y="87"/>
                                      </a:lnTo>
                                      <a:lnTo>
                                        <a:pt x="123" y="104"/>
                                      </a:lnTo>
                                      <a:lnTo>
                                        <a:pt x="658" y="382"/>
                                      </a:lnTo>
                                      <a:lnTo>
                                        <a:pt x="696" y="447"/>
                                      </a:lnTo>
                                      <a:lnTo>
                                        <a:pt x="773" y="373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28" y="34"/>
                                      </a:lnTo>
                                      <a:lnTo>
                                        <a:pt x="28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56c4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320" y="398160"/>
                                  <a:ext cx="61416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34" h="772">
                                      <a:moveTo>
                                        <a:pt x="9" y="442"/>
                                      </a:moveTo>
                                      <a:lnTo>
                                        <a:pt x="77" y="562"/>
                                      </a:lnTo>
                                      <a:lnTo>
                                        <a:pt x="193" y="609"/>
                                      </a:lnTo>
                                      <a:lnTo>
                                        <a:pt x="197" y="438"/>
                                      </a:lnTo>
                                      <a:lnTo>
                                        <a:pt x="274" y="245"/>
                                      </a:lnTo>
                                      <a:lnTo>
                                        <a:pt x="172" y="297"/>
                                      </a:lnTo>
                                      <a:lnTo>
                                        <a:pt x="133" y="326"/>
                                      </a:lnTo>
                                      <a:lnTo>
                                        <a:pt x="120" y="271"/>
                                      </a:lnTo>
                                      <a:lnTo>
                                        <a:pt x="125" y="159"/>
                                      </a:lnTo>
                                      <a:lnTo>
                                        <a:pt x="437" y="0"/>
                                      </a:lnTo>
                                      <a:lnTo>
                                        <a:pt x="431" y="200"/>
                                      </a:lnTo>
                                      <a:lnTo>
                                        <a:pt x="374" y="243"/>
                                      </a:lnTo>
                                      <a:lnTo>
                                        <a:pt x="334" y="464"/>
                                      </a:lnTo>
                                      <a:lnTo>
                                        <a:pt x="412" y="627"/>
                                      </a:lnTo>
                                      <a:lnTo>
                                        <a:pt x="1614" y="262"/>
                                      </a:lnTo>
                                      <a:lnTo>
                                        <a:pt x="1525" y="86"/>
                                      </a:lnTo>
                                      <a:lnTo>
                                        <a:pt x="1934" y="257"/>
                                      </a:lnTo>
                                      <a:lnTo>
                                        <a:pt x="1866" y="305"/>
                                      </a:lnTo>
                                      <a:lnTo>
                                        <a:pt x="425" y="772"/>
                                      </a:lnTo>
                                      <a:lnTo>
                                        <a:pt x="298" y="742"/>
                                      </a:lnTo>
                                      <a:lnTo>
                                        <a:pt x="39" y="636"/>
                                      </a:lnTo>
                                      <a:lnTo>
                                        <a:pt x="0" y="516"/>
                                      </a:lnTo>
                                      <a:lnTo>
                                        <a:pt x="9" y="442"/>
                                      </a:lnTo>
                                      <a:lnTo>
                                        <a:pt x="9" y="4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56c4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800" y="293400"/>
                                  <a:ext cx="364320" cy="15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8" h="503">
                                      <a:moveTo>
                                        <a:pt x="86" y="180"/>
                                      </a:moveTo>
                                      <a:lnTo>
                                        <a:pt x="544" y="0"/>
                                      </a:lnTo>
                                      <a:lnTo>
                                        <a:pt x="1148" y="146"/>
                                      </a:lnTo>
                                      <a:lnTo>
                                        <a:pt x="1036" y="219"/>
                                      </a:lnTo>
                                      <a:lnTo>
                                        <a:pt x="13" y="503"/>
                                      </a:lnTo>
                                      <a:lnTo>
                                        <a:pt x="0" y="373"/>
                                      </a:lnTo>
                                      <a:lnTo>
                                        <a:pt x="86" y="180"/>
                                      </a:lnTo>
                                      <a:lnTo>
                                        <a:pt x="86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56c4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246960"/>
                                  <a:ext cx="378000" cy="21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8" h="661">
                                      <a:moveTo>
                                        <a:pt x="0" y="4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1188" y="566"/>
                                      </a:lnTo>
                                      <a:lnTo>
                                        <a:pt x="1162" y="661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4d4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112320"/>
                                  <a:ext cx="759600" cy="25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2" h="812">
                                      <a:moveTo>
                                        <a:pt x="8" y="241"/>
                                      </a:moveTo>
                                      <a:lnTo>
                                        <a:pt x="1045" y="614"/>
                                      </a:lnTo>
                                      <a:lnTo>
                                        <a:pt x="1002" y="812"/>
                                      </a:lnTo>
                                      <a:lnTo>
                                        <a:pt x="1228" y="734"/>
                                      </a:lnTo>
                                      <a:lnTo>
                                        <a:pt x="1357" y="682"/>
                                      </a:lnTo>
                                      <a:lnTo>
                                        <a:pt x="1323" y="506"/>
                                      </a:lnTo>
                                      <a:lnTo>
                                        <a:pt x="1652" y="379"/>
                                      </a:lnTo>
                                      <a:lnTo>
                                        <a:pt x="1716" y="503"/>
                                      </a:lnTo>
                                      <a:lnTo>
                                        <a:pt x="1678" y="717"/>
                                      </a:lnTo>
                                      <a:lnTo>
                                        <a:pt x="2140" y="493"/>
                                      </a:lnTo>
                                      <a:lnTo>
                                        <a:pt x="2268" y="503"/>
                                      </a:lnTo>
                                      <a:lnTo>
                                        <a:pt x="2392" y="266"/>
                                      </a:lnTo>
                                      <a:lnTo>
                                        <a:pt x="2380" y="91"/>
                                      </a:lnTo>
                                      <a:lnTo>
                                        <a:pt x="2217" y="0"/>
                                      </a:lnTo>
                                      <a:lnTo>
                                        <a:pt x="1023" y="374"/>
                                      </a:lnTo>
                                      <a:lnTo>
                                        <a:pt x="933" y="420"/>
                                      </a:lnTo>
                                      <a:lnTo>
                                        <a:pt x="0" y="99"/>
                                      </a:lnTo>
                                      <a:lnTo>
                                        <a:pt x="8" y="241"/>
                                      </a:lnTo>
                                      <a:lnTo>
                                        <a:pt x="8" y="2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11520"/>
                                  <a:ext cx="811440" cy="34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55" h="1086">
                                      <a:moveTo>
                                        <a:pt x="0" y="271"/>
                                      </a:moveTo>
                                      <a:lnTo>
                                        <a:pt x="1276" y="0"/>
                                      </a:lnTo>
                                      <a:lnTo>
                                        <a:pt x="1956" y="146"/>
                                      </a:lnTo>
                                      <a:lnTo>
                                        <a:pt x="848" y="413"/>
                                      </a:lnTo>
                                      <a:lnTo>
                                        <a:pt x="1105" y="503"/>
                                      </a:lnTo>
                                      <a:lnTo>
                                        <a:pt x="2225" y="228"/>
                                      </a:lnTo>
                                      <a:lnTo>
                                        <a:pt x="2339" y="183"/>
                                      </a:lnTo>
                                      <a:lnTo>
                                        <a:pt x="2487" y="262"/>
                                      </a:lnTo>
                                      <a:lnTo>
                                        <a:pt x="2551" y="361"/>
                                      </a:lnTo>
                                      <a:lnTo>
                                        <a:pt x="2555" y="636"/>
                                      </a:lnTo>
                                      <a:lnTo>
                                        <a:pt x="2418" y="821"/>
                                      </a:lnTo>
                                      <a:lnTo>
                                        <a:pt x="2290" y="830"/>
                                      </a:lnTo>
                                      <a:lnTo>
                                        <a:pt x="2268" y="885"/>
                                      </a:lnTo>
                                      <a:lnTo>
                                        <a:pt x="2153" y="941"/>
                                      </a:lnTo>
                                      <a:lnTo>
                                        <a:pt x="2011" y="984"/>
                                      </a:lnTo>
                                      <a:lnTo>
                                        <a:pt x="1814" y="1086"/>
                                      </a:lnTo>
                                      <a:lnTo>
                                        <a:pt x="1828" y="1035"/>
                                      </a:lnTo>
                                      <a:lnTo>
                                        <a:pt x="1891" y="880"/>
                                      </a:lnTo>
                                      <a:lnTo>
                                        <a:pt x="2363" y="692"/>
                                      </a:lnTo>
                                      <a:lnTo>
                                        <a:pt x="2453" y="580"/>
                                      </a:lnTo>
                                      <a:lnTo>
                                        <a:pt x="2427" y="383"/>
                                      </a:lnTo>
                                      <a:lnTo>
                                        <a:pt x="2363" y="346"/>
                                      </a:lnTo>
                                      <a:lnTo>
                                        <a:pt x="1177" y="675"/>
                                      </a:lnTo>
                                      <a:lnTo>
                                        <a:pt x="0" y="271"/>
                                      </a:lnTo>
                                      <a:lnTo>
                                        <a:pt x="0" y="2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4d4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392400"/>
                                  <a:ext cx="417240" cy="21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4" h="669">
                                      <a:moveTo>
                                        <a:pt x="436" y="202"/>
                                      </a:moveTo>
                                      <a:lnTo>
                                        <a:pt x="1215" y="0"/>
                                      </a:lnTo>
                                      <a:lnTo>
                                        <a:pt x="1206" y="117"/>
                                      </a:lnTo>
                                      <a:lnTo>
                                        <a:pt x="1219" y="215"/>
                                      </a:lnTo>
                                      <a:lnTo>
                                        <a:pt x="1314" y="283"/>
                                      </a:lnTo>
                                      <a:lnTo>
                                        <a:pt x="99" y="669"/>
                                      </a:lnTo>
                                      <a:lnTo>
                                        <a:pt x="34" y="635"/>
                                      </a:lnTo>
                                      <a:lnTo>
                                        <a:pt x="0" y="524"/>
                                      </a:lnTo>
                                      <a:lnTo>
                                        <a:pt x="47" y="296"/>
                                      </a:lnTo>
                                      <a:lnTo>
                                        <a:pt x="94" y="271"/>
                                      </a:lnTo>
                                      <a:lnTo>
                                        <a:pt x="210" y="502"/>
                                      </a:lnTo>
                                      <a:lnTo>
                                        <a:pt x="271" y="555"/>
                                      </a:lnTo>
                                      <a:lnTo>
                                        <a:pt x="278" y="352"/>
                                      </a:lnTo>
                                      <a:lnTo>
                                        <a:pt x="350" y="283"/>
                                      </a:lnTo>
                                      <a:lnTo>
                                        <a:pt x="494" y="331"/>
                                      </a:lnTo>
                                      <a:lnTo>
                                        <a:pt x="436" y="202"/>
                                      </a:lnTo>
                                      <a:lnTo>
                                        <a:pt x="436" y="2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1b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" y="323280"/>
                                  <a:ext cx="12708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0" h="227">
                                      <a:moveTo>
                                        <a:pt x="0" y="196"/>
                                      </a:moveTo>
                                      <a:lnTo>
                                        <a:pt x="265" y="171"/>
                                      </a:lnTo>
                                      <a:lnTo>
                                        <a:pt x="251" y="227"/>
                                      </a:lnTo>
                                      <a:lnTo>
                                        <a:pt x="371" y="180"/>
                                      </a:lnTo>
                                      <a:lnTo>
                                        <a:pt x="400" y="0"/>
                                      </a:lnTo>
                                      <a:lnTo>
                                        <a:pt x="0" y="196"/>
                                      </a:lnTo>
                                      <a:lnTo>
                                        <a:pt x="0" y="19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4d4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834480" cy="29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28" h="928">
                                      <a:moveTo>
                                        <a:pt x="21" y="241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233" y="446"/>
                                      </a:lnTo>
                                      <a:lnTo>
                                        <a:pt x="262" y="555"/>
                                      </a:lnTo>
                                      <a:lnTo>
                                        <a:pt x="268" y="650"/>
                                      </a:lnTo>
                                      <a:lnTo>
                                        <a:pt x="239" y="760"/>
                                      </a:lnTo>
                                      <a:lnTo>
                                        <a:pt x="312" y="665"/>
                                      </a:lnTo>
                                      <a:lnTo>
                                        <a:pt x="349" y="555"/>
                                      </a:lnTo>
                                      <a:lnTo>
                                        <a:pt x="341" y="475"/>
                                      </a:lnTo>
                                      <a:lnTo>
                                        <a:pt x="1230" y="789"/>
                                      </a:lnTo>
                                      <a:lnTo>
                                        <a:pt x="2497" y="365"/>
                                      </a:lnTo>
                                      <a:lnTo>
                                        <a:pt x="2534" y="475"/>
                                      </a:lnTo>
                                      <a:lnTo>
                                        <a:pt x="2534" y="599"/>
                                      </a:lnTo>
                                      <a:lnTo>
                                        <a:pt x="2446" y="708"/>
                                      </a:lnTo>
                                      <a:lnTo>
                                        <a:pt x="2030" y="880"/>
                                      </a:lnTo>
                                      <a:lnTo>
                                        <a:pt x="2009" y="928"/>
                                      </a:lnTo>
                                      <a:lnTo>
                                        <a:pt x="2491" y="745"/>
                                      </a:lnTo>
                                      <a:lnTo>
                                        <a:pt x="2585" y="679"/>
                                      </a:lnTo>
                                      <a:lnTo>
                                        <a:pt x="2628" y="570"/>
                                      </a:lnTo>
                                      <a:lnTo>
                                        <a:pt x="2614" y="423"/>
                                      </a:lnTo>
                                      <a:lnTo>
                                        <a:pt x="2549" y="343"/>
                                      </a:lnTo>
                                      <a:lnTo>
                                        <a:pt x="2483" y="314"/>
                                      </a:lnTo>
                                      <a:lnTo>
                                        <a:pt x="2308" y="394"/>
                                      </a:lnTo>
                                      <a:lnTo>
                                        <a:pt x="1259" y="642"/>
                                      </a:lnTo>
                                      <a:lnTo>
                                        <a:pt x="241" y="327"/>
                                      </a:lnTo>
                                      <a:lnTo>
                                        <a:pt x="1201" y="694"/>
                                      </a:lnTo>
                                      <a:lnTo>
                                        <a:pt x="1201" y="731"/>
                                      </a:lnTo>
                                      <a:lnTo>
                                        <a:pt x="43" y="307"/>
                                      </a:lnTo>
                                      <a:lnTo>
                                        <a:pt x="80" y="270"/>
                                      </a:lnTo>
                                      <a:lnTo>
                                        <a:pt x="1368" y="37"/>
                                      </a:lnTo>
                                      <a:lnTo>
                                        <a:pt x="1999" y="154"/>
                                      </a:lnTo>
                                      <a:lnTo>
                                        <a:pt x="1333" y="0"/>
                                      </a:lnTo>
                                      <a:lnTo>
                                        <a:pt x="21" y="241"/>
                                      </a:lnTo>
                                      <a:lnTo>
                                        <a:pt x="21" y="2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01960"/>
                                  <a:ext cx="515160" cy="261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22" h="822">
                                      <a:moveTo>
                                        <a:pt x="274" y="0"/>
                                      </a:moveTo>
                                      <a:lnTo>
                                        <a:pt x="24" y="90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1234" y="822"/>
                                      </a:lnTo>
                                      <a:lnTo>
                                        <a:pt x="1575" y="652"/>
                                      </a:lnTo>
                                      <a:lnTo>
                                        <a:pt x="1622" y="536"/>
                                      </a:lnTo>
                                      <a:lnTo>
                                        <a:pt x="1243" y="684"/>
                                      </a:lnTo>
                                      <a:lnTo>
                                        <a:pt x="384" y="290"/>
                                      </a:lnTo>
                                      <a:lnTo>
                                        <a:pt x="1200" y="712"/>
                                      </a:lnTo>
                                      <a:lnTo>
                                        <a:pt x="1219" y="774"/>
                                      </a:lnTo>
                                      <a:lnTo>
                                        <a:pt x="76" y="181"/>
                                      </a:lnTo>
                                      <a:lnTo>
                                        <a:pt x="66" y="128"/>
                                      </a:lnTo>
                                      <a:lnTo>
                                        <a:pt x="270" y="47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7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232560"/>
                                  <a:ext cx="43056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6" h="501">
                                      <a:moveTo>
                                        <a:pt x="0" y="70"/>
                                      </a:moveTo>
                                      <a:lnTo>
                                        <a:pt x="927" y="501"/>
                                      </a:lnTo>
                                      <a:lnTo>
                                        <a:pt x="1356" y="324"/>
                                      </a:lnTo>
                                      <a:lnTo>
                                        <a:pt x="1356" y="287"/>
                                      </a:lnTo>
                                      <a:lnTo>
                                        <a:pt x="1028" y="414"/>
                                      </a:lnTo>
                                      <a:lnTo>
                                        <a:pt x="1074" y="308"/>
                                      </a:lnTo>
                                      <a:lnTo>
                                        <a:pt x="1240" y="241"/>
                                      </a:lnTo>
                                      <a:lnTo>
                                        <a:pt x="1061" y="262"/>
                                      </a:lnTo>
                                      <a:lnTo>
                                        <a:pt x="1050" y="146"/>
                                      </a:lnTo>
                                      <a:lnTo>
                                        <a:pt x="990" y="19"/>
                                      </a:lnTo>
                                      <a:lnTo>
                                        <a:pt x="947" y="48"/>
                                      </a:lnTo>
                                      <a:lnTo>
                                        <a:pt x="999" y="146"/>
                                      </a:lnTo>
                                      <a:lnTo>
                                        <a:pt x="566" y="0"/>
                                      </a:lnTo>
                                      <a:lnTo>
                                        <a:pt x="999" y="214"/>
                                      </a:lnTo>
                                      <a:lnTo>
                                        <a:pt x="1011" y="278"/>
                                      </a:lnTo>
                                      <a:lnTo>
                                        <a:pt x="977" y="358"/>
                                      </a:lnTo>
                                      <a:lnTo>
                                        <a:pt x="306" y="95"/>
                                      </a:lnTo>
                                      <a:lnTo>
                                        <a:pt x="973" y="400"/>
                                      </a:lnTo>
                                      <a:lnTo>
                                        <a:pt x="927" y="463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240" y="171360"/>
                                  <a:ext cx="300960" cy="39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0" h="1252">
                                      <a:moveTo>
                                        <a:pt x="0" y="325"/>
                                      </a:moveTo>
                                      <a:lnTo>
                                        <a:pt x="352" y="219"/>
                                      </a:lnTo>
                                      <a:lnTo>
                                        <a:pt x="950" y="0"/>
                                      </a:lnTo>
                                      <a:lnTo>
                                        <a:pt x="536" y="211"/>
                                      </a:lnTo>
                                      <a:lnTo>
                                        <a:pt x="607" y="297"/>
                                      </a:lnTo>
                                      <a:lnTo>
                                        <a:pt x="607" y="400"/>
                                      </a:lnTo>
                                      <a:lnTo>
                                        <a:pt x="550" y="576"/>
                                      </a:lnTo>
                                      <a:lnTo>
                                        <a:pt x="474" y="768"/>
                                      </a:lnTo>
                                      <a:lnTo>
                                        <a:pt x="471" y="871"/>
                                      </a:lnTo>
                                      <a:lnTo>
                                        <a:pt x="541" y="1028"/>
                                      </a:lnTo>
                                      <a:lnTo>
                                        <a:pt x="436" y="906"/>
                                      </a:lnTo>
                                      <a:lnTo>
                                        <a:pt x="423" y="771"/>
                                      </a:lnTo>
                                      <a:lnTo>
                                        <a:pt x="503" y="549"/>
                                      </a:lnTo>
                                      <a:lnTo>
                                        <a:pt x="565" y="387"/>
                                      </a:lnTo>
                                      <a:lnTo>
                                        <a:pt x="471" y="216"/>
                                      </a:lnTo>
                                      <a:lnTo>
                                        <a:pt x="209" y="316"/>
                                      </a:lnTo>
                                      <a:lnTo>
                                        <a:pt x="233" y="368"/>
                                      </a:lnTo>
                                      <a:lnTo>
                                        <a:pt x="252" y="500"/>
                                      </a:lnTo>
                                      <a:lnTo>
                                        <a:pt x="228" y="652"/>
                                      </a:lnTo>
                                      <a:lnTo>
                                        <a:pt x="190" y="800"/>
                                      </a:lnTo>
                                      <a:lnTo>
                                        <a:pt x="176" y="952"/>
                                      </a:lnTo>
                                      <a:lnTo>
                                        <a:pt x="219" y="1100"/>
                                      </a:lnTo>
                                      <a:lnTo>
                                        <a:pt x="318" y="1252"/>
                                      </a:lnTo>
                                      <a:lnTo>
                                        <a:pt x="214" y="1190"/>
                                      </a:lnTo>
                                      <a:lnTo>
                                        <a:pt x="143" y="1028"/>
                                      </a:lnTo>
                                      <a:lnTo>
                                        <a:pt x="128" y="849"/>
                                      </a:lnTo>
                                      <a:lnTo>
                                        <a:pt x="181" y="614"/>
                                      </a:lnTo>
                                      <a:lnTo>
                                        <a:pt x="200" y="473"/>
                                      </a:lnTo>
                                      <a:lnTo>
                                        <a:pt x="128" y="335"/>
                                      </a:lnTo>
                                      <a:lnTo>
                                        <a:pt x="0" y="325"/>
                                      </a:lnTo>
                                      <a:lnTo>
                                        <a:pt x="0" y="3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840" y="475560"/>
                                  <a:ext cx="7812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6" h="295">
                                      <a:moveTo>
                                        <a:pt x="23" y="295"/>
                                      </a:moveTo>
                                      <a:lnTo>
                                        <a:pt x="0" y="138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119" y="5"/>
                                      </a:lnTo>
                                      <a:lnTo>
                                        <a:pt x="246" y="71"/>
                                      </a:lnTo>
                                      <a:lnTo>
                                        <a:pt x="95" y="57"/>
                                      </a:lnTo>
                                      <a:lnTo>
                                        <a:pt x="42" y="143"/>
                                      </a:lnTo>
                                      <a:lnTo>
                                        <a:pt x="23" y="295"/>
                                      </a:lnTo>
                                      <a:lnTo>
                                        <a:pt x="23" y="2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720" y="73800"/>
                                  <a:ext cx="246960" cy="29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8" h="927">
                                      <a:moveTo>
                                        <a:pt x="57" y="814"/>
                                      </a:moveTo>
                                      <a:lnTo>
                                        <a:pt x="494" y="614"/>
                                      </a:lnTo>
                                      <a:lnTo>
                                        <a:pt x="596" y="602"/>
                                      </a:lnTo>
                                      <a:lnTo>
                                        <a:pt x="669" y="533"/>
                                      </a:lnTo>
                                      <a:lnTo>
                                        <a:pt x="736" y="367"/>
                                      </a:lnTo>
                                      <a:lnTo>
                                        <a:pt x="707" y="138"/>
                                      </a:lnTo>
                                      <a:lnTo>
                                        <a:pt x="600" y="44"/>
                                      </a:lnTo>
                                      <a:lnTo>
                                        <a:pt x="410" y="106"/>
                                      </a:lnTo>
                                      <a:lnTo>
                                        <a:pt x="567" y="0"/>
                                      </a:lnTo>
                                      <a:lnTo>
                                        <a:pt x="669" y="34"/>
                                      </a:lnTo>
                                      <a:lnTo>
                                        <a:pt x="755" y="129"/>
                                      </a:lnTo>
                                      <a:lnTo>
                                        <a:pt x="778" y="319"/>
                                      </a:lnTo>
                                      <a:lnTo>
                                        <a:pt x="769" y="452"/>
                                      </a:lnTo>
                                      <a:lnTo>
                                        <a:pt x="681" y="620"/>
                                      </a:lnTo>
                                      <a:lnTo>
                                        <a:pt x="622" y="655"/>
                                      </a:lnTo>
                                      <a:lnTo>
                                        <a:pt x="518" y="652"/>
                                      </a:lnTo>
                                      <a:lnTo>
                                        <a:pt x="0" y="927"/>
                                      </a:lnTo>
                                      <a:lnTo>
                                        <a:pt x="57" y="814"/>
                                      </a:lnTo>
                                      <a:lnTo>
                                        <a:pt x="57" y="8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313560"/>
                                  <a:ext cx="885960" cy="34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0" h="1079">
                                      <a:moveTo>
                                        <a:pt x="38" y="0"/>
                                      </a:moveTo>
                                      <a:lnTo>
                                        <a:pt x="0" y="84"/>
                                      </a:lnTo>
                                      <a:lnTo>
                                        <a:pt x="5" y="276"/>
                                      </a:lnTo>
                                      <a:lnTo>
                                        <a:pt x="57" y="384"/>
                                      </a:lnTo>
                                      <a:lnTo>
                                        <a:pt x="143" y="413"/>
                                      </a:lnTo>
                                      <a:lnTo>
                                        <a:pt x="290" y="536"/>
                                      </a:lnTo>
                                      <a:lnTo>
                                        <a:pt x="650" y="784"/>
                                      </a:lnTo>
                                      <a:lnTo>
                                        <a:pt x="731" y="798"/>
                                      </a:lnTo>
                                      <a:lnTo>
                                        <a:pt x="835" y="855"/>
                                      </a:lnTo>
                                      <a:lnTo>
                                        <a:pt x="869" y="922"/>
                                      </a:lnTo>
                                      <a:lnTo>
                                        <a:pt x="1143" y="1065"/>
                                      </a:lnTo>
                                      <a:lnTo>
                                        <a:pt x="1258" y="1079"/>
                                      </a:lnTo>
                                      <a:lnTo>
                                        <a:pt x="2790" y="598"/>
                                      </a:lnTo>
                                      <a:lnTo>
                                        <a:pt x="2777" y="494"/>
                                      </a:lnTo>
                                      <a:lnTo>
                                        <a:pt x="2368" y="365"/>
                                      </a:lnTo>
                                      <a:lnTo>
                                        <a:pt x="2747" y="532"/>
                                      </a:lnTo>
                                      <a:lnTo>
                                        <a:pt x="1239" y="1007"/>
                                      </a:lnTo>
                                      <a:lnTo>
                                        <a:pt x="1143" y="922"/>
                                      </a:lnTo>
                                      <a:lnTo>
                                        <a:pt x="1096" y="798"/>
                                      </a:lnTo>
                                      <a:lnTo>
                                        <a:pt x="1134" y="555"/>
                                      </a:lnTo>
                                      <a:lnTo>
                                        <a:pt x="1067" y="674"/>
                                      </a:lnTo>
                                      <a:lnTo>
                                        <a:pt x="1053" y="798"/>
                                      </a:lnTo>
                                      <a:lnTo>
                                        <a:pt x="1096" y="955"/>
                                      </a:lnTo>
                                      <a:lnTo>
                                        <a:pt x="1134" y="1007"/>
                                      </a:lnTo>
                                      <a:lnTo>
                                        <a:pt x="912" y="898"/>
                                      </a:lnTo>
                                      <a:lnTo>
                                        <a:pt x="869" y="793"/>
                                      </a:lnTo>
                                      <a:lnTo>
                                        <a:pt x="859" y="636"/>
                                      </a:lnTo>
                                      <a:lnTo>
                                        <a:pt x="888" y="527"/>
                                      </a:lnTo>
                                      <a:lnTo>
                                        <a:pt x="835" y="608"/>
                                      </a:lnTo>
                                      <a:lnTo>
                                        <a:pt x="816" y="722"/>
                                      </a:lnTo>
                                      <a:lnTo>
                                        <a:pt x="807" y="789"/>
                                      </a:lnTo>
                                      <a:lnTo>
                                        <a:pt x="726" y="736"/>
                                      </a:lnTo>
                                      <a:lnTo>
                                        <a:pt x="712" y="598"/>
                                      </a:lnTo>
                                      <a:lnTo>
                                        <a:pt x="755" y="438"/>
                                      </a:lnTo>
                                      <a:lnTo>
                                        <a:pt x="703" y="508"/>
                                      </a:lnTo>
                                      <a:lnTo>
                                        <a:pt x="665" y="617"/>
                                      </a:lnTo>
                                      <a:lnTo>
                                        <a:pt x="665" y="731"/>
                                      </a:lnTo>
                                      <a:lnTo>
                                        <a:pt x="157" y="379"/>
                                      </a:lnTo>
                                      <a:lnTo>
                                        <a:pt x="152" y="276"/>
                                      </a:lnTo>
                                      <a:lnTo>
                                        <a:pt x="157" y="189"/>
                                      </a:lnTo>
                                      <a:lnTo>
                                        <a:pt x="114" y="246"/>
                                      </a:lnTo>
                                      <a:lnTo>
                                        <a:pt x="90" y="338"/>
                                      </a:lnTo>
                                      <a:lnTo>
                                        <a:pt x="38" y="241"/>
                                      </a:lnTo>
                                      <a:lnTo>
                                        <a:pt x="38" y="103"/>
                                      </a:lnTo>
                                      <a:lnTo>
                                        <a:pt x="128" y="46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3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240" y="461520"/>
                                  <a:ext cx="8136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7" h="390">
                                      <a:moveTo>
                                        <a:pt x="124" y="0"/>
                                      </a:moveTo>
                                      <a:lnTo>
                                        <a:pt x="67" y="43"/>
                                      </a:lnTo>
                                      <a:lnTo>
                                        <a:pt x="39" y="119"/>
                                      </a:lnTo>
                                      <a:lnTo>
                                        <a:pt x="0" y="300"/>
                                      </a:lnTo>
                                      <a:lnTo>
                                        <a:pt x="39" y="390"/>
                                      </a:lnTo>
                                      <a:lnTo>
                                        <a:pt x="257" y="319"/>
                                      </a:lnTo>
                                      <a:lnTo>
                                        <a:pt x="205" y="266"/>
                                      </a:lnTo>
                                      <a:lnTo>
                                        <a:pt x="67" y="305"/>
                                      </a:lnTo>
                                      <a:lnTo>
                                        <a:pt x="72" y="157"/>
                                      </a:lnTo>
                                      <a:lnTo>
                                        <a:pt x="134" y="105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600" y="513000"/>
                                  <a:ext cx="12816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3" h="138">
                                      <a:moveTo>
                                        <a:pt x="9" y="85"/>
                                      </a:moveTo>
                                      <a:lnTo>
                                        <a:pt x="403" y="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9" y="85"/>
                                      </a:lnTo>
                                      <a:lnTo>
                                        <a:pt x="9" y="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360720"/>
                                  <a:ext cx="829800" cy="40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15" h="1270">
                                      <a:moveTo>
                                        <a:pt x="209" y="0"/>
                                      </a:moveTo>
                                      <a:lnTo>
                                        <a:pt x="0" y="31"/>
                                      </a:lnTo>
                                      <a:lnTo>
                                        <a:pt x="7" y="107"/>
                                      </a:lnTo>
                                      <a:lnTo>
                                        <a:pt x="660" y="1146"/>
                                      </a:lnTo>
                                      <a:lnTo>
                                        <a:pt x="2406" y="949"/>
                                      </a:lnTo>
                                      <a:lnTo>
                                        <a:pt x="2487" y="987"/>
                                      </a:lnTo>
                                      <a:lnTo>
                                        <a:pt x="2533" y="1060"/>
                                      </a:lnTo>
                                      <a:lnTo>
                                        <a:pt x="2477" y="1216"/>
                                      </a:lnTo>
                                      <a:lnTo>
                                        <a:pt x="2187" y="1270"/>
                                      </a:lnTo>
                                      <a:lnTo>
                                        <a:pt x="2490" y="1270"/>
                                      </a:lnTo>
                                      <a:lnTo>
                                        <a:pt x="2615" y="1079"/>
                                      </a:lnTo>
                                      <a:lnTo>
                                        <a:pt x="2607" y="924"/>
                                      </a:lnTo>
                                      <a:lnTo>
                                        <a:pt x="2553" y="852"/>
                                      </a:lnTo>
                                      <a:lnTo>
                                        <a:pt x="2249" y="892"/>
                                      </a:lnTo>
                                      <a:lnTo>
                                        <a:pt x="2194" y="916"/>
                                      </a:lnTo>
                                      <a:lnTo>
                                        <a:pt x="2128" y="892"/>
                                      </a:lnTo>
                                      <a:lnTo>
                                        <a:pt x="755" y="1054"/>
                                      </a:lnTo>
                                      <a:lnTo>
                                        <a:pt x="329" y="455"/>
                                      </a:lnTo>
                                      <a:lnTo>
                                        <a:pt x="708" y="1059"/>
                                      </a:lnTo>
                                      <a:lnTo>
                                        <a:pt x="674" y="1110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192" y="31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0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451440"/>
                                  <a:ext cx="148680" cy="34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9" h="1099">
                                      <a:moveTo>
                                        <a:pt x="60" y="0"/>
                                      </a:moveTo>
                                      <a:lnTo>
                                        <a:pt x="70" y="81"/>
                                      </a:lnTo>
                                      <a:lnTo>
                                        <a:pt x="56" y="150"/>
                                      </a:lnTo>
                                      <a:lnTo>
                                        <a:pt x="32" y="195"/>
                                      </a:lnTo>
                                      <a:lnTo>
                                        <a:pt x="0" y="219"/>
                                      </a:lnTo>
                                      <a:lnTo>
                                        <a:pt x="122" y="452"/>
                                      </a:lnTo>
                                      <a:lnTo>
                                        <a:pt x="469" y="1099"/>
                                      </a:lnTo>
                                      <a:lnTo>
                                        <a:pt x="213" y="518"/>
                                      </a:lnTo>
                                      <a:lnTo>
                                        <a:pt x="56" y="219"/>
                                      </a:lnTo>
                                      <a:lnTo>
                                        <a:pt x="208" y="399"/>
                                      </a:lnTo>
                                      <a:lnTo>
                                        <a:pt x="89" y="162"/>
                                      </a:lnTo>
                                      <a:lnTo>
                                        <a:pt x="122" y="76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040"/>
                                  <a:ext cx="891000" cy="39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7" h="1258">
                                      <a:moveTo>
                                        <a:pt x="219" y="0"/>
                                      </a:moveTo>
                                      <a:lnTo>
                                        <a:pt x="102" y="53"/>
                                      </a:lnTo>
                                      <a:lnTo>
                                        <a:pt x="10" y="73"/>
                                      </a:lnTo>
                                      <a:lnTo>
                                        <a:pt x="0" y="135"/>
                                      </a:lnTo>
                                      <a:lnTo>
                                        <a:pt x="380" y="852"/>
                                      </a:lnTo>
                                      <a:lnTo>
                                        <a:pt x="544" y="1258"/>
                                      </a:lnTo>
                                      <a:lnTo>
                                        <a:pt x="2167" y="1058"/>
                                      </a:lnTo>
                                      <a:lnTo>
                                        <a:pt x="2228" y="1038"/>
                                      </a:lnTo>
                                      <a:lnTo>
                                        <a:pt x="2314" y="1067"/>
                                      </a:lnTo>
                                      <a:lnTo>
                                        <a:pt x="2608" y="1027"/>
                                      </a:lnTo>
                                      <a:lnTo>
                                        <a:pt x="2740" y="906"/>
                                      </a:lnTo>
                                      <a:lnTo>
                                        <a:pt x="2807" y="606"/>
                                      </a:lnTo>
                                      <a:lnTo>
                                        <a:pt x="2760" y="391"/>
                                      </a:lnTo>
                                      <a:lnTo>
                                        <a:pt x="2554" y="210"/>
                                      </a:lnTo>
                                      <a:lnTo>
                                        <a:pt x="2150" y="311"/>
                                      </a:lnTo>
                                      <a:lnTo>
                                        <a:pt x="2512" y="319"/>
                                      </a:lnTo>
                                      <a:lnTo>
                                        <a:pt x="2667" y="438"/>
                                      </a:lnTo>
                                      <a:lnTo>
                                        <a:pt x="2737" y="541"/>
                                      </a:lnTo>
                                      <a:lnTo>
                                        <a:pt x="2742" y="696"/>
                                      </a:lnTo>
                                      <a:lnTo>
                                        <a:pt x="2684" y="881"/>
                                      </a:lnTo>
                                      <a:lnTo>
                                        <a:pt x="2609" y="964"/>
                                      </a:lnTo>
                                      <a:lnTo>
                                        <a:pt x="2372" y="996"/>
                                      </a:lnTo>
                                      <a:lnTo>
                                        <a:pt x="2265" y="962"/>
                                      </a:lnTo>
                                      <a:lnTo>
                                        <a:pt x="2121" y="1034"/>
                                      </a:lnTo>
                                      <a:lnTo>
                                        <a:pt x="589" y="1167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231" y="35"/>
                                      </a:lnTo>
                                      <a:lnTo>
                                        <a:pt x="219" y="0"/>
                                      </a:lnTo>
                                      <a:lnTo>
                                        <a:pt x="21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" y="677520"/>
                                  <a:ext cx="45036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8" h="419">
                                      <a:moveTo>
                                        <a:pt x="0" y="419"/>
                                      </a:moveTo>
                                      <a:lnTo>
                                        <a:pt x="114" y="314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51" y="105"/>
                                      </a:lnTo>
                                      <a:lnTo>
                                        <a:pt x="1029" y="0"/>
                                      </a:lnTo>
                                      <a:lnTo>
                                        <a:pt x="246" y="134"/>
                                      </a:lnTo>
                                      <a:lnTo>
                                        <a:pt x="212" y="229"/>
                                      </a:lnTo>
                                      <a:lnTo>
                                        <a:pt x="882" y="191"/>
                                      </a:lnTo>
                                      <a:lnTo>
                                        <a:pt x="198" y="291"/>
                                      </a:lnTo>
                                      <a:lnTo>
                                        <a:pt x="160" y="329"/>
                                      </a:lnTo>
                                      <a:lnTo>
                                        <a:pt x="122" y="352"/>
                                      </a:lnTo>
                                      <a:lnTo>
                                        <a:pt x="1418" y="281"/>
                                      </a:lnTo>
                                      <a:lnTo>
                                        <a:pt x="0" y="419"/>
                                      </a:lnTo>
                                      <a:lnTo>
                                        <a:pt x="0" y="4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550080"/>
                                  <a:ext cx="20628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0" h="284">
                                      <a:moveTo>
                                        <a:pt x="251" y="0"/>
                                      </a:moveTo>
                                      <a:lnTo>
                                        <a:pt x="0" y="12"/>
                                      </a:lnTo>
                                      <a:lnTo>
                                        <a:pt x="190" y="284"/>
                                      </a:lnTo>
                                      <a:lnTo>
                                        <a:pt x="650" y="249"/>
                                      </a:lnTo>
                                      <a:lnTo>
                                        <a:pt x="600" y="215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124" y="60"/>
                                      </a:lnTo>
                                      <a:lnTo>
                                        <a:pt x="309" y="16"/>
                                      </a:lnTo>
                                      <a:lnTo>
                                        <a:pt x="251" y="0"/>
                                      </a:lnTo>
                                      <a:lnTo>
                                        <a:pt x="2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604440"/>
                                  <a:ext cx="17856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3" h="72">
                                      <a:moveTo>
                                        <a:pt x="0" y="72"/>
                                      </a:moveTo>
                                      <a:lnTo>
                                        <a:pt x="96" y="60"/>
                                      </a:lnTo>
                                      <a:lnTo>
                                        <a:pt x="288" y="36"/>
                                      </a:lnTo>
                                      <a:lnTo>
                                        <a:pt x="478" y="11"/>
                                      </a:lnTo>
                                      <a:lnTo>
                                        <a:pt x="563" y="0"/>
                                      </a:lnTo>
                                      <a:lnTo>
                                        <a:pt x="140" y="15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0" y="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56520"/>
                                  <a:ext cx="496080" cy="12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63" h="388">
                                      <a:moveTo>
                                        <a:pt x="1563" y="84"/>
                                      </a:moveTo>
                                      <a:lnTo>
                                        <a:pt x="1308" y="41"/>
                                      </a:lnTo>
                                      <a:lnTo>
                                        <a:pt x="1261" y="4"/>
                                      </a:lnTo>
                                      <a:lnTo>
                                        <a:pt x="1191" y="0"/>
                                      </a:lnTo>
                                      <a:lnTo>
                                        <a:pt x="0" y="265"/>
                                      </a:lnTo>
                                      <a:lnTo>
                                        <a:pt x="386" y="388"/>
                                      </a:lnTo>
                                      <a:lnTo>
                                        <a:pt x="1395" y="132"/>
                                      </a:lnTo>
                                      <a:lnTo>
                                        <a:pt x="371" y="331"/>
                                      </a:lnTo>
                                      <a:lnTo>
                                        <a:pt x="266" y="262"/>
                                      </a:lnTo>
                                      <a:lnTo>
                                        <a:pt x="1199" y="37"/>
                                      </a:lnTo>
                                      <a:lnTo>
                                        <a:pt x="1265" y="55"/>
                                      </a:lnTo>
                                      <a:lnTo>
                                        <a:pt x="1563" y="84"/>
                                      </a:lnTo>
                                      <a:lnTo>
                                        <a:pt x="1563" y="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080" y="309240"/>
                                  <a:ext cx="256680" cy="10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9" h="328">
                                      <a:moveTo>
                                        <a:pt x="0" y="328"/>
                                      </a:moveTo>
                                      <a:lnTo>
                                        <a:pt x="233" y="102"/>
                                      </a:lnTo>
                                      <a:lnTo>
                                        <a:pt x="568" y="0"/>
                                      </a:lnTo>
                                      <a:lnTo>
                                        <a:pt x="809" y="102"/>
                                      </a:lnTo>
                                      <a:lnTo>
                                        <a:pt x="0" y="328"/>
                                      </a:lnTo>
                                      <a:lnTo>
                                        <a:pt x="0" y="3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a85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440" y="285120"/>
                                  <a:ext cx="457200" cy="3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007">
                                      <a:moveTo>
                                        <a:pt x="804" y="0"/>
                                      </a:moveTo>
                                      <a:lnTo>
                                        <a:pt x="1411" y="162"/>
                                      </a:lnTo>
                                      <a:lnTo>
                                        <a:pt x="1440" y="257"/>
                                      </a:lnTo>
                                      <a:lnTo>
                                        <a:pt x="1145" y="357"/>
                                      </a:lnTo>
                                      <a:lnTo>
                                        <a:pt x="1107" y="433"/>
                                      </a:lnTo>
                                      <a:lnTo>
                                        <a:pt x="1126" y="519"/>
                                      </a:lnTo>
                                      <a:lnTo>
                                        <a:pt x="1169" y="581"/>
                                      </a:lnTo>
                                      <a:lnTo>
                                        <a:pt x="1254" y="628"/>
                                      </a:lnTo>
                                      <a:lnTo>
                                        <a:pt x="0" y="1007"/>
                                      </a:lnTo>
                                      <a:lnTo>
                                        <a:pt x="1154" y="614"/>
                                      </a:lnTo>
                                      <a:lnTo>
                                        <a:pt x="1078" y="567"/>
                                      </a:lnTo>
                                      <a:lnTo>
                                        <a:pt x="709" y="647"/>
                                      </a:lnTo>
                                      <a:lnTo>
                                        <a:pt x="1059" y="514"/>
                                      </a:lnTo>
                                      <a:lnTo>
                                        <a:pt x="1064" y="405"/>
                                      </a:lnTo>
                                      <a:lnTo>
                                        <a:pt x="314" y="571"/>
                                      </a:lnTo>
                                      <a:lnTo>
                                        <a:pt x="296" y="492"/>
                                      </a:lnTo>
                                      <a:lnTo>
                                        <a:pt x="1406" y="194"/>
                                      </a:lnTo>
                                      <a:lnTo>
                                        <a:pt x="840" y="59"/>
                                      </a:lnTo>
                                      <a:lnTo>
                                        <a:pt x="405" y="202"/>
                                      </a:lnTo>
                                      <a:lnTo>
                                        <a:pt x="804" y="0"/>
                                      </a:lnTo>
                                      <a:lnTo>
                                        <a:pt x="80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6480" y="569520"/>
                                  <a:ext cx="80640" cy="3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" h="121">
                                      <a:moveTo>
                                        <a:pt x="168" y="0"/>
                                      </a:moveTo>
                                      <a:lnTo>
                                        <a:pt x="254" y="104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144" y="76"/>
                                      </a:lnTo>
                                      <a:lnTo>
                                        <a:pt x="110" y="11"/>
                                      </a:lnTo>
                                      <a:lnTo>
                                        <a:pt x="168" y="0"/>
                                      </a:lnTo>
                                      <a:lnTo>
                                        <a:pt x="1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3.25pt;height:72.75pt" coordorigin="0,0" coordsize="1665,1455">
                      <v:rect id="shape_0" stroked="f" o:allowincell="t" style="position:absolute;left:0;top:0;width:1664;height:145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699,1188" path="m0,1079l106,1128l1330,1079l1691,1188l1838,1167l2699,452l2689,393l2327,236l2327,109l1974,0l204,845l27,1021l0,1079l0,1079xe" fillcolor="#a38c8c" stroked="f" o:allowincell="t" style="position:absolute;left:303;top:849;width:1348;height:592;mso-wrap-style:none;v-text-anchor:middle;mso-position-horizontal-relative:char">
                        <v:fill o:detectmouseclick="t" type="solid" color2="#5c7373"/>
                        <v:stroke color="#3465a4" joinstyle="round" endcap="flat"/>
                        <w10:wrap type="none"/>
                      </v:shape>
                      <v:shape id="shape_0" coordsize="2199,2351" path="m80,0l81,264l9,455l312,702l0,1366l481,2351l1500,2219l2199,1614l1521,190l80,0l80,0xe" fillcolor="white" stroked="f" o:allowincell="t" style="position:absolute;left:106;top:165;width:1098;height:117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98,839" path="m257,0l0,41l32,116l498,839l291,108l257,0l257,0xe" fillcolor="#ccccff" stroked="f" o:allowincell="t" style="position:absolute;left:68;top:563;width:248;height:419;mso-wrap-style:none;v-text-anchor:middle;mso-position-horizontal-relative:char">
                        <v:fill o:detectmouseclick="t" type="solid" color2="#333300"/>
                        <v:stroke color="#3465a4" joinstyle="round" endcap="flat"/>
                        <w10:wrap type="none"/>
                      </v:shape>
                      <v:shape id="shape_0" coordsize="1238,1179" path="m211,0l0,80l561,1179l1238,1142l616,1014l175,134l211,0l211,0xe" fillcolor="#ccccff" stroked="f" o:allowincell="t" style="position:absolute;left:36;top:770;width:618;height:588;mso-wrap-style:none;v-text-anchor:middle;mso-position-horizontal-relative:char">
                        <v:fill o:detectmouseclick="t" type="solid" color2="#333300"/>
                        <v:stroke color="#3465a4" joinstyle="round" endcap="flat"/>
                        <w10:wrap type="none"/>
                      </v:shape>
                      <v:shape id="shape_0" coordsize="1450,732" path="m1253,0l16,235l0,287l1189,732l1450,626l723,389l1292,64l1253,0l1253,0xe" fillcolor="#f09999" stroked="f" o:allowincell="t" style="position:absolute;left:14;top:20;width:724;height:366;mso-wrap-style:none;v-text-anchor:middle;mso-position-horizontal-relative:char">
                        <v:fill o:detectmouseclick="t" type="solid" color2="#0f6666"/>
                        <v:stroke color="#3465a4" joinstyle="round" endcap="flat"/>
                        <w10:wrap type="none"/>
                      </v:shape>
                      <v:shape id="shape_0" coordsize="1546,700" path="m206,0l0,86l0,147l1155,700l1523,588l1546,488l1348,472l1150,545l177,110l206,0l206,0xe" fillcolor="#f09999" stroked="f" o:allowincell="t" style="position:absolute;left:31;top:333;width:772;height:349;mso-wrap-style:none;v-text-anchor:middle;mso-position-horizontal-relative:char">
                        <v:fill o:detectmouseclick="t" type="solid" color2="#0f6666"/>
                        <v:stroke color="#3465a4" joinstyle="round" endcap="flat"/>
                        <w10:wrap type="none"/>
                      </v:shape>
                      <v:shape id="shape_0" coordsize="1164,927" path="m5,51l0,155l9,270l67,330l193,360l689,724l908,893l1066,927l1044,717l1164,399l920,386l43,0l5,51l5,51xe" fillcolor="#f7a856" stroked="f" o:allowincell="t" style="position:absolute;left:168;top:499;width:581;height:462;mso-wrap-style:none;v-text-anchor:middle;mso-position-horizontal-relative:char">
                        <v:fill o:detectmouseclick="t" type="solid" color2="#0857a9"/>
                        <v:stroke color="#3465a4" joinstyle="round" endcap="flat"/>
                        <w10:wrap type="none"/>
                      </v:shape>
                      <v:shape id="shape_0" coordsize="1410,334" path="m0,250l46,234l163,203l240,184l328,163l420,141l516,119l612,96l704,74l792,54l869,36l985,10l1029,0l1410,64l136,334l0,250l0,250xe" fillcolor="#f0eab2" stroked="f" o:allowincell="t" style="position:absolute;left:522;top:104;width:704;height:166;mso-wrap-style:none;v-text-anchor:middle;mso-position-horizontal-relative:char">
                        <v:fill o:detectmouseclick="t" type="solid" color2="#0f154d"/>
                        <v:stroke color="#3465a4" joinstyle="round" endcap="flat"/>
                        <w10:wrap type="none"/>
                      </v:shape>
                      <v:shape id="shape_0" coordsize="223,357" path="m65,0l223,18l116,207l95,357l0,300l22,69l65,0l65,0xe" fillcolor="#f0eab2" stroked="f" o:allowincell="t" style="position:absolute;left:512;top:711;width:110;height:177;mso-wrap-style:none;v-text-anchor:middle;mso-position-horizontal-relative:char">
                        <v:fill o:detectmouseclick="t" type="solid" color2="#0f154d"/>
                        <v:stroke color="#3465a4" joinstyle="round" endcap="flat"/>
                        <w10:wrap type="none"/>
                      </v:shape>
                      <v:shape id="shape_0" coordsize="363,212" path="m0,14l149,0l363,172l38,212l0,14l0,14xe" fillcolor="#f0eab2" stroked="f" o:allowincell="t" style="position:absolute;left:431;top:889;width:181;height:104;mso-wrap-style:none;v-text-anchor:middle;mso-position-horizontal-relative:char">
                        <v:fill o:detectmouseclick="t" type="solid" color2="#0f154d"/>
                        <v:stroke color="#3465a4" joinstyle="round" endcap="flat"/>
                        <w10:wrap type="none"/>
                      </v:shape>
                      <v:shape id="shape_0" coordsize="2036,644" path="m132,258l111,386l0,515l483,644l1442,554l1510,528l1638,554l1749,540l1873,520l1902,497l1949,458l1992,420l2011,404l2036,159l1900,0l1232,120l132,258l132,258xe" fillcolor="#d1baba" stroked="f" o:allowincell="t" style="position:absolute;left:382;top:1004;width:1017;height:258;mso-wrap-style:none;v-text-anchor:middle;mso-position-horizontal-relative:char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624,1484" path="m13,25l115,0l176,158l262,182l754,541l573,584l693,803l1100,759l1366,840l2101,605l2469,627l2624,832l2582,1224l2448,1334l2174,1385l2046,1356l1943,1390l955,1484l481,1367l826,1316l2187,1209l2405,1196l2491,995l2477,972l2445,922l2428,894l2411,868l2388,840l2172,863l2032,882l1969,892l672,1042l602,1061l0,103l394,609l13,25l13,25xe" fillcolor="#7a7aad" stroked="f" o:allowincell="t" style="position:absolute;left:104;top:593;width:1310;height:741;mso-wrap-style:none;v-text-anchor:middle;mso-position-horizontal-relative:char">
                        <v:fill o:detectmouseclick="t" type="solid" color2="#858552"/>
                        <v:stroke color="#3465a4" joinstyle="round" endcap="flat"/>
                        <w10:wrap type="none"/>
                      </v:shape>
                      <v:shape id="shape_0" coordsize="508,153" path="m0,153l363,138l508,121l445,58l468,0l326,25l133,106l0,153l0,153xe" fillcolor="#948d4d" stroked="f" o:allowincell="t" style="position:absolute;left:1002;top:883;width:253;height:75;mso-wrap-style:none;v-text-anchor:middle;mso-position-horizontal-relative:char">
                        <v:fill o:detectmouseclick="t" type="solid" color2="#6b72b2"/>
                        <v:stroke color="#3465a4" joinstyle="round" endcap="flat"/>
                        <w10:wrap type="none"/>
                      </v:shape>
                      <v:shape id="shape_0" coordsize="226,408" path="m8,360l0,227l51,82l94,0l226,69l183,91l102,112l63,210l63,313l124,408l8,360l8,360xe" fillcolor="#b8ad4c" stroked="f" o:allowincell="t" style="position:absolute;left:497;top:685;width:113;height:203;mso-wrap-style:none;v-text-anchor:middle;mso-position-horizontal-relative:char">
                        <v:fill o:detectmouseclick="t" type="solid" color2="#4752b3"/>
                        <v:stroke color="#3465a4" joinstyle="round" endcap="flat"/>
                        <w10:wrap type="none"/>
                      </v:shape>
                      <v:shape id="shape_0" coordsize="1186,425" path="m0,254l950,0l1074,26l230,264l1186,104l249,425l0,254l0,254xe" fillcolor="#b8ad4c" stroked="f" o:allowincell="t" style="position:absolute;left:518;top:95;width:592;height:212;mso-wrap-style:none;v-text-anchor:middle;mso-position-horizontal-relative:char">
                        <v:fill o:detectmouseclick="t" type="solid" color2="#4752b3"/>
                        <v:stroke color="#3465a4" joinstyle="round" endcap="flat"/>
                        <w10:wrap type="none"/>
                      </v:shape>
                      <v:shape id="shape_0" coordsize="510,257" path="m0,38l161,0l367,112l510,215l420,230l321,165l249,93l133,81l120,257l0,38l0,38xe" fillcolor="#b8ad4c" stroked="f" o:allowincell="t" style="position:absolute;left:390;top:866;width:254;height:127;mso-wrap-style:none;v-text-anchor:middle;mso-position-horizontal-relative:char">
                        <v:fill o:detectmouseclick="t" type="solid" color2="#4752b3"/>
                        <v:stroke color="#3465a4" joinstyle="round" endcap="flat"/>
                        <w10:wrap type="none"/>
                      </v:shape>
                      <v:shape id="shape_0" coordsize="387,1040" path="m61,83l310,0l387,95l276,666l160,769l156,1040l61,932l42,808l23,722l4,681l0,662l4,614l26,471l52,328l66,262l32,104l61,83l61,83xe" fillcolor="#ffb2b2" stroked="f" o:allowincell="t" style="position:absolute;left:788;top:387;width:192;height:518;mso-wrap-style:none;v-text-anchor:middle;mso-position-horizontal-relative:char">
                        <v:fill o:detectmouseclick="t" type="solid" color2="#004d4d"/>
                        <v:stroke color="#3465a4" joinstyle="round" endcap="flat"/>
                        <w10:wrap type="none"/>
                      </v:shape>
                      <v:shape id="shape_0" coordsize="406,1106" path="m0,93l317,0l406,183l266,591l372,862l198,822l121,1106l50,879l13,668l78,436l30,260l107,183l198,208l164,291l227,334l99,591l164,578l99,772l184,673l223,476l223,415l291,269l244,257l261,145l155,127l171,84l22,167l0,93l0,93xe" fillcolor="#ff4d4d" stroked="f" o:allowincell="t" style="position:absolute;left:810;top:366;width:202;height:552;mso-wrap-style:none;v-text-anchor:middle;mso-position-horizontal-relative:char">
                        <v:fill o:detectmouseclick="t" type="solid" color2="#00b2b2"/>
                        <v:stroke color="#3465a4" joinstyle="round" endcap="flat"/>
                        <w10:wrap type="none"/>
                      </v:shape>
                      <v:shape id="shape_0" coordsize="681,589" path="m0,117l52,35l115,0l124,83l300,250l560,400l681,293l612,589l86,198l18,185l0,117l0,117xe" fillcolor="#b56c43" stroked="f" o:allowincell="t" style="position:absolute;left:183;top:580;width:339;height:293;mso-wrap-style:none;v-text-anchor:middle;mso-position-horizontal-relative:char">
                        <v:fill o:detectmouseclick="t" type="solid" color2="#4a93bc"/>
                        <v:stroke color="#3465a4" joinstyle="round" endcap="flat"/>
                        <w10:wrap type="none"/>
                      </v:shape>
                      <v:shape id="shape_0" coordsize="773,447" path="m28,34l0,87l123,104l658,382l696,447l773,373l80,0l28,34l28,34xe" fillcolor="#b56c43" stroked="f" o:allowincell="t" style="position:absolute;left:175;top:503;width:385;height:222;mso-wrap-style:none;v-text-anchor:middle;mso-position-horizontal-relative:char">
                        <v:fill o:detectmouseclick="t" type="solid" color2="#4a93bc"/>
                        <v:stroke color="#3465a4" joinstyle="round" endcap="flat"/>
                        <w10:wrap type="none"/>
                      </v:shape>
                      <v:shape id="shape_0" coordsize="1934,772" path="m9,442l77,562l193,609l197,438l274,245l172,297l133,326l120,271l125,159l437,0l431,200l374,243l334,464l412,627l1614,262l1525,86l1934,257l1866,305l425,772l298,742l39,636l0,516l9,442l9,442xe" fillcolor="#b56c43" stroked="f" o:allowincell="t" style="position:absolute;left:574;top:627;width:966;height:385;mso-wrap-style:none;v-text-anchor:middle;mso-position-horizontal-relative:char">
                        <v:fill o:detectmouseclick="t" type="solid" color2="#4a93bc"/>
                        <v:stroke color="#3465a4" joinstyle="round" endcap="flat"/>
                        <w10:wrap type="none"/>
                      </v:shape>
                      <v:shape id="shape_0" coordsize="1148,503" path="m86,180l544,0l1148,146l1036,219l13,503l0,373l86,180l86,180xe" fillcolor="#b56c43" stroked="f" o:allowincell="t" style="position:absolute;left:938;top:462;width:573;height:250;mso-wrap-style:none;v-text-anchor:middle;mso-position-horizontal-relative:char">
                        <v:fill o:detectmouseclick="t" type="solid" color2="#4a93bc"/>
                        <v:stroke color="#3465a4" joinstyle="round" endcap="flat"/>
                        <w10:wrap type="none"/>
                      </v:shape>
                      <v:shape id="shape_0" coordsize="1188,661" path="m0,40l20,0l1188,566l1162,661l0,40l0,40xe" fillcolor="#ae4d4d" stroked="f" o:allowincell="t" style="position:absolute;left:42;top:389;width:594;height:330;mso-wrap-style:none;v-text-anchor:middle;mso-position-horizontal-relative:char">
                        <v:fill o:detectmouseclick="t" type="solid" color2="#51b2b2"/>
                        <v:stroke color="#3465a4" joinstyle="round" endcap="flat"/>
                        <w10:wrap type="none"/>
                      </v:shape>
                      <v:shape id="shape_0" coordsize="2392,812" path="m8,241l1045,614l1002,812l1228,734l1357,682l1323,506l1652,379l1716,503l1678,717l2140,493l2268,503l2392,266l2380,91l2217,0l1023,374l933,420l0,99l8,241l8,241xe" fillcolor="#d1baba" stroked="f" o:allowincell="t" style="position:absolute;left:142;top:177;width:1195;height:404;mso-wrap-style:none;v-text-anchor:middle;mso-position-horizontal-relative:char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2555,1086" path="m0,271l1276,0l1956,146l848,413l1105,503l2225,228l2339,183l2487,262l2551,361l2555,636l2418,821l2290,830l2268,885l2153,941l2011,984l1814,1086l1828,1035l1891,880l2363,692l2453,580l2427,383l2363,346l1177,675l0,271l0,271xe" fillcolor="#ae4d4d" stroked="f" o:allowincell="t" style="position:absolute;left:67;top:18;width:1277;height:542;mso-wrap-style:none;v-text-anchor:middle;mso-position-horizontal-relative:char">
                        <v:fill o:detectmouseclick="t" type="solid" color2="#51b2b2"/>
                        <v:stroke color="#3465a4" joinstyle="round" endcap="flat"/>
                        <w10:wrap type="none"/>
                      </v:shape>
                      <v:shape id="shape_0" coordsize="1314,669" path="m436,202l1215,0l1206,117l1219,215l1314,283l99,669l34,635l0,524l47,296l94,271l210,502l271,555l278,352l350,283l494,331l436,202l436,202xe" fillcolor="#d1baba" stroked="f" o:allowincell="t" style="position:absolute;left:737;top:618;width:656;height:334;mso-wrap-style:none;v-text-anchor:middle;mso-position-horizontal-relative:char">
                        <v:fill o:detectmouseclick="t" type="solid" color2="#2e4545"/>
                        <v:stroke color="#3465a4" joinstyle="round" endcap="flat"/>
                        <w10:wrap type="none"/>
                      </v:shape>
                      <v:shape id="shape_0" coordsize="400,227" path="m0,196l265,171l251,227l371,180l400,0l0,196l0,196xe" fillcolor="#ae4d4d" stroked="f" o:allowincell="t" style="position:absolute;left:626;top:509;width:199;height:113;mso-wrap-style:none;v-text-anchor:middle;mso-position-horizontal-relative:char">
                        <v:fill o:detectmouseclick="t" type="solid" color2="#51b2b2"/>
                        <v:stroke color="#3465a4" joinstyle="round" endcap="flat"/>
                        <w10:wrap type="none"/>
                      </v:shape>
                      <v:shape id="shape_0" coordsize="2628,928" path="m21,241l0,330l233,446l262,555l268,650l239,760l312,665l349,555l341,475l1230,789l2497,365l2534,475l2534,599l2446,708l2030,880l2009,928l2491,745l2585,679l2628,570l2614,423l2549,343l2483,314l2308,394l1259,642l241,327l1201,694l1201,731l43,307l80,270l1368,37l1999,154l1333,0l21,241l21,241xe" fillcolor="black" stroked="f" o:allowincell="t" style="position:absolute;left:0;top:8;width:1313;height:46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22,822" path="m274,0l24,90l0,181l1234,822l1575,652l1622,536l1243,684l384,290l1200,712l1219,774l76,181l66,128l270,47l274,0l274,0xe" fillcolor="black" stroked="f" o:allowincell="t" style="position:absolute;left:4;top:318;width:810;height:41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56,501" path="m0,70l927,501l1356,324l1356,287l1028,414l1074,308l1240,241l1061,262l1050,146l990,19l947,48l999,146l566,0l999,214l1011,278l977,358l306,95l973,400l927,463l0,70l0,70xe" fillcolor="black" stroked="f" o:allowincell="t" style="position:absolute;left:148;top:366;width:677;height:24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50,1252" path="m0,325l352,219l950,0l536,211l607,297l607,400l550,576l474,768l471,871l541,1028l436,906l423,771l503,549l565,387l471,216l209,316l233,368l252,500l228,652l190,800l176,952l219,1100l318,1252l214,1190l143,1028l128,849l181,614l200,473l128,335l0,325l0,325xe" fillcolor="black" stroked="f" o:allowincell="t" style="position:absolute;left:714;top:270;width:473;height:62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6,295" path="m23,295l0,138l62,0l119,5l246,71l95,57l42,143l23,295l23,295xe" fillcolor="black" stroked="f" o:allowincell="t" style="position:absolute;left:861;top:749;width:122;height:14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78,927" path="m57,814l494,614l596,602l669,533l736,367l707,138l600,44l410,106l567,0l669,34l755,129l778,319l769,452l681,620l622,655l518,652l0,927l57,814l57,814xe" fillcolor="black" stroked="f" o:allowincell="t" style="position:absolute;left:965;top:116;width:388;height:46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790,1079" path="m38,0l0,84l5,276l57,384l143,413l290,536l650,784l731,798l835,855l869,922l1143,1065l1258,1079l2790,598l2777,494l2368,365l2747,532l1239,1007l1143,922l1096,798l1134,555l1067,674l1053,798l1096,955l1134,1007l912,898l869,793l859,636l888,527l835,608l816,722l807,789l726,736l712,598l755,438l703,508l665,617l665,731l157,379l152,276l157,189l114,246l90,338l38,241l38,103l128,46l38,0l38,0xe" fillcolor="black" stroked="f" o:allowincell="t" style="position:absolute;left:156;top:494;width:1394;height:53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7,390" path="m124,0l67,43l39,119l0,300l39,390l257,319l205,266l67,305l72,157l134,105l124,0l124,0xe" fillcolor="black" stroked="f" o:allowincell="t" style="position:absolute;left:728;top:727;width:127;height:19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03,138" path="m9,85l403,0l0,138l9,85l9,85xe" fillcolor="black" stroked="f" o:allowincell="t" style="position:absolute;left:870;top:808;width:201;height:6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615,1270" path="m209,0l0,31l7,107l660,1146l2406,949l2487,987l2533,1060l2477,1216l2187,1270l2490,1270l2615,1079l2607,924l2553,852l2249,892l2194,916l2128,892l755,1054l329,455l708,1059l674,1110l27,59l192,31l209,0l209,0xe" fillcolor="black" stroked="f" o:allowincell="t" style="position:absolute;left:68;top:568;width:1306;height:63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69,1099" path="m60,0l70,81l56,150l32,195l0,219l122,452l469,1099l213,518l56,219l208,399l89,162l122,76l60,0l60,0xe" fillcolor="black" stroked="f" o:allowincell="t" style="position:absolute;left:102;top:711;width:233;height:54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07,1258" path="m219,0l102,53l10,73l0,135l380,852l544,1258l2167,1058l2228,1038l2314,1067l2608,1027l2740,906l2807,606l2760,391l2554,210l2150,311l2512,319l2667,438l2737,541l2742,696l2684,881l2609,964l2372,996l2265,962l2121,1034l589,1167l45,92l231,35l219,0l219,0xe" fillcolor="black" stroked="f" o:allowincell="t" style="position:absolute;left:31;top:759;width:1402;height:62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18,419" path="m0,419l114,314l165,219l151,105l1029,0l246,134l212,229l882,191l198,291l160,329l122,352l1418,281l0,419l0,419xe" fillcolor="black" stroked="f" o:allowincell="t" style="position:absolute;left:344;top:1067;width:708;height:20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0,284" path="m251,0l0,12l190,284l650,249l600,215l224,227l124,60l309,16l251,0l251,0xe" fillcolor="black" stroked="f" o:allowincell="t" style="position:absolute;left:345;top:866;width:324;height:14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63,72" path="m0,72l96,60l288,36l478,11l563,0l140,15l0,72l0,72xe" fillcolor="black" stroked="f" o:allowincell="t" style="position:absolute;left:902;top:952;width:280;height:3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63,388" path="m1563,84l1308,41l1261,4l1191,0l0,265l386,388l1395,132l371,331l266,262l1199,37l1265,55l1563,84l1563,84xe" fillcolor="black" stroked="f" o:allowincell="t" style="position:absolute;left:415;top:89;width:780;height:19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09,328" path="m0,328l233,102l568,0l809,102l0,328l0,328xe" fillcolor="#f7a856" stroked="f" o:allowincell="t" style="position:absolute;left:994;top:487;width:403;height:163;mso-wrap-style:none;v-text-anchor:middle;mso-position-horizontal-relative:char">
                        <v:fill o:detectmouseclick="t" type="solid" color2="#0857a9"/>
                        <v:stroke color="#3465a4" joinstyle="round" endcap="flat"/>
                        <w10:wrap type="none"/>
                      </v:shape>
                      <v:shape id="shape_0" coordsize="1440,1007" path="m804,0l1411,162l1440,257l1145,357l1107,433l1126,519l1169,581l1254,628l0,1007l1154,614l1078,567l709,647l1059,514l1064,405l314,571l296,492l1406,194l840,59l405,202l804,0l804,0xe" fillcolor="black" stroked="f" o:allowincell="t" style="position:absolute;left:796;top:449;width:719;height:50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4,121" path="m168,0l254,104l0,121l144,76l110,11l168,0l168,0xe" fillcolor="black" stroked="f" o:allowincell="t" style="position:absolute;left:1144;top:897;width:126;height:6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-28575</wp:posOffset>
                      </wp:positionV>
                      <wp:extent cx="5191125" cy="110236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91125" cy="1102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8100">
                                <a:solidFill>
                                  <a:srgbClr val="808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IMPORTANT DATES TO NOTE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Friday, March 21—PTA Bingo Night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March 31—BABY PICTURES DUE—Hard copies will be returned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April 14—Hollie Strand Presentation on Keeping Kids Safe at Corral Drive 6pm</w:t>
                                    <w:br/>
                                    <w:t>April 18-21—Spring Break—No School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Friday, May 2—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 Grade Track Meet (9-2) at Sioux Park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Cuckoo" w:hAnsi="Cuckoo" w:cs="Cuckoo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uckoo" w:ascii="Cuckoo" w:hAnsi="Cuckoo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08080" strokeweight="3pt" style="position:absolute;rotation:-0;width:408.75pt;height:86.8pt;mso-wrap-distance-left:9.05pt;mso-wrap-distance-right:9.05pt;mso-wrap-distance-top:0pt;mso-wrap-distance-bottom:0pt;margin-top:-2.25pt;mso-position-vertical-relative:text;margin-left:78.7pt;mso-position-horizontal-relative:text">
                      <v:fill opacity="0f"/>
                      <v:textbox>
                        <w:txbxContent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IMPORTANT DATES TO NOTE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Friday, March 21—PTA Bingo Nigh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March 31—BABY PICTURES DUE—Hard copies will be returned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April 14—Hollie Strand Presentation on Keeping Kids Safe at Corral Drive 6pm</w:t>
                              <w:br/>
                              <w:t>April 18-21—Spring Break—No School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Friday, May 2—5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Grade Track Meet (9-2) at Sioux Park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Cuckoo" w:hAnsi="Cuckoo" w:cs="Cuckoo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Cuckoo" w:ascii="Cuckoo" w:hAnsi="Cuckoo"/>
                                <w:sz w:val="20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sectPr>
      <w:headerReference w:type="default" r:id="rId6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Invitation">
    <w:altName w:val="Times New Roman"/>
    <w:charset w:val="00"/>
    <w:family w:val="auto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  <w:font w:name="Curlz MT">
    <w:charset w:val="00"/>
    <w:family w:val="decorative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  <w:font w:name="Berlin Sans FB Demi">
    <w:charset w:val="00"/>
    <w:family w:val="swiss"/>
    <w:pitch w:val="variable"/>
  </w:font>
  <w:font w:name="Showcard Gothic">
    <w:charset w:val="00"/>
    <w:family w:val="decorative"/>
    <w:pitch w:val="variable"/>
  </w:font>
  <w:font w:name="Bodoni MT Black">
    <w:charset w:val="00"/>
    <w:family w:val="roman"/>
    <w:pitch w:val="variable"/>
  </w:font>
  <w:font w:name="Calibri">
    <w:charset w:val="00"/>
    <w:family w:val="swiss"/>
    <w:pitch w:val="variable"/>
  </w:font>
  <w:font w:name="Baveuse">
    <w:charset w:val="00"/>
    <w:family w:val="auto"/>
    <w:pitch w:val="variable"/>
  </w:font>
  <w:font w:name="Cuckoo">
    <w:charset w:val="00"/>
    <w:family w:val="auto"/>
    <w:pitch w:val="variable"/>
  </w:font>
  <w:font w:name="Minya Nouvell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SimSun;宋体" w:cs="Minya Nouvelle" w:ascii="Minya Nouvelle" w:hAnsi="Minya Nouvelle"/>
        <w:sz w:val="20"/>
        <w:lang w:eastAsia="zh-CN"/>
      </w:rPr>
      <w:t>STUDENT NAME:_______________________PARENT SIGNATURE:__________________</w:t>
      <w:br/>
    </w:r>
    <w:r>
      <w:rPr>
        <w:rFonts w:eastAsia="SimSun;宋体" w:cs="Arial Narrow" w:ascii="Arial Narrow" w:hAnsi="Arial Narrow"/>
        <w:sz w:val="20"/>
        <w:lang w:eastAsia="zh-CN"/>
      </w:rPr>
      <w:t xml:space="preserve">REMEMBER TO </w:t>
    </w:r>
    <w:r>
      <w:rPr>
        <w:rFonts w:eastAsia="SimSun;宋体" w:cs="Arial Narrow" w:ascii="Arial Narrow" w:hAnsi="Arial Narrow"/>
        <w:b/>
        <w:sz w:val="20"/>
        <w:lang w:eastAsia="zh-CN"/>
      </w:rPr>
      <w:t>READ</w:t>
    </w:r>
    <w:r>
      <w:rPr>
        <w:rFonts w:eastAsia="SimSun;宋体" w:cs="Arial Narrow" w:ascii="Arial Narrow" w:hAnsi="Arial Narrow"/>
        <w:sz w:val="20"/>
        <w:lang w:eastAsia="zh-CN"/>
      </w:rPr>
      <w:t xml:space="preserve"> a minimum of </w:t>
    </w:r>
    <w:r>
      <w:rPr>
        <w:rFonts w:eastAsia="SimSun;宋体" w:cs="Baveuse" w:ascii="Baveuse" w:hAnsi="Baveuse"/>
        <w:b/>
        <w:sz w:val="20"/>
        <w:lang w:eastAsia="zh-CN"/>
      </w:rPr>
      <w:t>120</w:t>
    </w:r>
    <w:r>
      <w:rPr>
        <w:rFonts w:eastAsia="SimSun;宋体" w:cs="Arial Narrow" w:ascii="Arial Narrow" w:hAnsi="Arial Narrow"/>
        <w:b/>
        <w:sz w:val="20"/>
        <w:lang w:eastAsia="zh-CN"/>
      </w:rPr>
      <w:t>mins.</w:t>
    </w:r>
    <w:r>
      <w:rPr>
        <w:rFonts w:eastAsia="SimSun;宋体" w:cs="Arial Narrow" w:ascii="Arial Narrow" w:hAnsi="Arial Narrow"/>
        <w:sz w:val="20"/>
        <w:lang w:eastAsia="zh-CN"/>
      </w:rPr>
      <w:t xml:space="preserve">, practice </w:t>
    </w:r>
    <w:r>
      <w:rPr>
        <w:rFonts w:eastAsia="SimSun;宋体" w:cs="Arial Narrow" w:ascii="Arial Narrow" w:hAnsi="Arial Narrow"/>
        <w:b/>
        <w:sz w:val="20"/>
        <w:lang w:eastAsia="zh-CN"/>
      </w:rPr>
      <w:t>math flashcards/worksheets</w:t>
    </w:r>
    <w:r>
      <w:rPr>
        <w:rFonts w:eastAsia="SimSun;宋体" w:cs="Arial Narrow" w:ascii="Arial Narrow" w:hAnsi="Arial Narrow"/>
        <w:sz w:val="20"/>
        <w:lang w:eastAsia="zh-CN"/>
      </w:rPr>
      <w:t xml:space="preserve"> </w:t>
    </w:r>
    <w:r>
      <w:rPr>
        <w:rFonts w:eastAsia="SimSun;宋体" w:cs="Arial Narrow" w:ascii="Arial Narrow" w:hAnsi="Arial Narrow"/>
        <w:b/>
        <w:sz w:val="20"/>
        <w:lang w:eastAsia="zh-CN"/>
      </w:rPr>
      <w:t>40 mins.</w:t>
    </w:r>
    <w:r>
      <w:rPr>
        <w:rFonts w:eastAsia="SimSun;宋体" w:cs="Arial Narrow" w:ascii="Arial Narrow" w:hAnsi="Arial Narrow"/>
        <w:sz w:val="20"/>
        <w:lang w:eastAsia="zh-CN"/>
      </w:rPr>
      <w:t xml:space="preserve"> </w:t>
    </w:r>
    <w:r>
      <w:rPr>
        <w:rFonts w:eastAsia="SimSun;宋体" w:cs="Arial Narrow" w:ascii="Arial Narrow" w:hAnsi="Arial Narrow"/>
        <w:b/>
        <w:sz w:val="20"/>
        <w:lang w:eastAsia="zh-CN"/>
      </w:rPr>
      <w:t>&amp; EXERCISE 40</w:t>
    </w:r>
    <w:r>
      <w:rPr>
        <w:rFonts w:eastAsia="SimSun;宋体" w:cs="Arial Narrow" w:ascii="Arial Narrow" w:hAnsi="Arial Narrow"/>
        <w:sz w:val="20"/>
        <w:lang w:eastAsia="zh-CN"/>
      </w:rPr>
      <w:t xml:space="preserve"> </w:t>
    </w:r>
    <w:r>
      <w:rPr>
        <w:rFonts w:eastAsia="SimSun;宋体" w:cs="Arial Narrow" w:ascii="Arial Narrow" w:hAnsi="Arial Narrow"/>
        <w:b/>
        <w:sz w:val="20"/>
        <w:lang w:eastAsia="zh-CN"/>
      </w:rPr>
      <w:t>mins.</w:t>
    </w:r>
    <w:r>
      <w:rPr>
        <w:rFonts w:eastAsia="SimSun;宋体" w:cs="Minya Nouvelle" w:ascii="Minya Nouvelle" w:hAnsi="Minya Nouvelle"/>
        <w:sz w:val="20"/>
        <w:lang w:eastAsia="zh-CN"/>
      </w:rPr>
      <w:t xml:space="preserve"> </w:t>
    </w:r>
    <w:r>
      <w:rPr>
        <w:rFonts w:eastAsia="SimSun;宋体" w:cs="Arial Narrow" w:ascii="Arial Narrow" w:hAnsi="Arial Narrow"/>
        <w:b/>
        <w:sz w:val="20"/>
        <w:lang w:eastAsia="zh-CN"/>
      </w:rPr>
      <w:t>this week!</w:t>
    </w:r>
    <w:r>
      <w:rPr>
        <w:rFonts w:eastAsia="SimSun;宋体" w:cs="Minya Nouvelle" w:ascii="Minya Nouvelle" w:hAnsi="Minya Nouvelle"/>
        <w:sz w:val="20"/>
        <w:lang w:eastAsia="zh-C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nvitation;Times New Roman" w:hAnsi="Invitation;Times New Roman" w:cs="Invitation;Times New Roman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empus Sans ITC" w:hAnsi="Tempus Sans ITC" w:cs="Tempus Sans ITC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Lynn.Arnold@k12.sd.us" TargetMode="External"/><Relationship Id="rId5" Type="http://schemas.openxmlformats.org/officeDocument/2006/relationships/hyperlink" Target="mailto:Lynn.Arnold@k12.sd.us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udy Guide master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8:19:00Z</dcterms:created>
  <dc:creator>Paul Moreau</dc:creator>
  <dc:description/>
  <cp:keywords/>
  <dc:language>en-US</dc:language>
  <cp:lastModifiedBy>RCAS</cp:lastModifiedBy>
  <cp:lastPrinted>2014-03-18T12:39:00Z</cp:lastPrinted>
  <dcterms:modified xsi:type="dcterms:W3CDTF">2014-03-18T20:24:00Z</dcterms:modified>
  <cp:revision>11</cp:revision>
  <dc:subject/>
  <dc:title> </dc:title>
</cp:coreProperties>
</file>